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firstLine="708"/>
        <w:jc w:val="center"/>
        <w:rPr/>
      </w:pPr>
      <w:r>
        <w:rPr/>
        <w:t xml:space="preserve">   </w:t>
      </w:r>
      <w:r>
        <w:rPr/>
        <w:tab/>
        <w:tab/>
        <w:t xml:space="preserve">Приложение к распоряжению </w:t>
      </w:r>
    </w:p>
    <w:p>
      <w:pPr>
        <w:pStyle w:val="Normal"/>
        <w:ind w:left="12744" w:firstLine="708"/>
        <w:jc w:val="center"/>
        <w:rPr/>
      </w:pPr>
      <w:r>
        <w:rPr/>
        <w:t xml:space="preserve">    </w:t>
      </w:r>
      <w:r>
        <w:rPr/>
        <w:t>Департамента ветеринар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Ульяновской области </w:t>
      </w:r>
    </w:p>
    <w:p>
      <w:pPr>
        <w:pStyle w:val="Normal"/>
        <w:ind w:left="12036" w:firstLine="708"/>
        <w:jc w:val="center"/>
        <w:rPr/>
      </w:pPr>
      <w:r>
        <w:rPr/>
        <w:t xml:space="preserve"> </w:t>
      </w:r>
      <w:r>
        <w:rPr/>
        <w:tab/>
        <w:t xml:space="preserve">      от ____________ №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лан-график реализации государственной программы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>«Развитие государственной ветеринарной службы Ульяновской области в 2014 – 2018 годах» на 2014 год</w:t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265"/>
        <w:gridCol w:w="1037"/>
        <w:gridCol w:w="778"/>
        <w:gridCol w:w="684"/>
        <w:gridCol w:w="685"/>
        <w:gridCol w:w="589"/>
        <w:gridCol w:w="597"/>
        <w:gridCol w:w="1015"/>
        <w:gridCol w:w="1223"/>
        <w:gridCol w:w="1142"/>
        <w:gridCol w:w="1142"/>
        <w:gridCol w:w="1148"/>
        <w:gridCol w:w="1163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/целевого индикатор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 мероприятия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ОГВ, ФИО ответственного исполнителя, должность)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чала реализации мероприяти</w:t>
            </w:r>
            <w:bookmarkStart w:id="0" w:name="_GoBack"/>
            <w:bookmarkEnd w:id="0"/>
            <w:r>
              <w:rPr>
                <w:sz w:val="16"/>
                <w:szCs w:val="16"/>
              </w:rPr>
              <w:t>я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средств на реализацию ГП на отчетный год/значение целевого индикатора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й непосредственный результат реализации мероприятий (краткое описание, % выполнения работы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кв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кв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кв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 xml:space="preserve"> кв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кв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кв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кв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 xml:space="preserve"> кв.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 Обеспечение учреждений ветеринарии вакцинами, диагностическими наборами, питательными средами, химическими реактивами, дезинфицирующими средствами, химической лабораторной посудой, ветеринарными инструментами для проведения противоэпизоотических мероприятий, всего, в том числе: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артамент ветеринарии Ульяновской области, Тарасова В.А., начальник отдела финансового обеспечения – главный бухгалтер, тел.31015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8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2118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ы биопрепараты на сумму 3000,0 тыс.ру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ы биопрепараты в ОГБУ для прове-дения проф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оток и диаг-ностических исследований на сумму 2118,1 тыс.руб; выполнено на 70,6 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ы биопрепараты в ОГБУ для прове-дения проф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оток и диагности-ческих иссле-дований на сумму 406,1 тыс.руб., выполнено на 84,1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ы биопрепараты в ОГБУ для прове-дения проф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оток и диагности-ческих иссле-дований на сумму 300,0 тыс.руб., выполнено на 94,1 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ы биопрепараты в ОГБУ для прове-дения проф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оток и диагности-ческих иссле-дований на сумму 175,8 тыс.руб., выполнено на 100,0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1.Количество неблагополучных пунктов по заразным болезням животных на территории Ульяновской области, единиц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.Инвазированность продуктивного сельскохозяйственного поголовья животных, процент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Обеспечение учреждений государственной ветеринарной службы Ульяновской области товарами ветеринарного назначения для проведения лабораторно-диагностических испытаний пищевого и технического сырья,  продуктов питания, всего, в том числ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артамент ветеринарии Ульяновской области, Тарасова В.А., начальник отдела финансового обеспечения – главный бухгалтер, тел.31015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,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,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ы товары ветеринарного назначения на сумму 1500,0 тыс.ру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ы товары ветеринарного назначения  в ОГБУ для проведения лабораторно-диагностических истытаний на сумму 906,8 тыс.руб, выполнено на 60,5 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правлены товары ветеринарного назначения  в ОГБУ для проведения лабораторно-диагностических истытаний на сумму 400,0 тыс.руб., выполнено на 87,1 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правлены товары ветеринарного назначения  в ОГБУ для проведения лабораторно-диагностических истытаний на сумму 100,0 тыс.руб, выполнено на 93,8 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правлены товары ветеринарного назначения  в ОГБУ для проведения лабораторно-диагностических истытаний на сумму 93,2 тыс.руб, выполнено 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,0 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1.Количество выявленных случаев реализации на продовольственном рынке Ульяновской области опасных для жизни и здоровья населения некачественных и фальсифицированных пищевых продуктов животного происхождения, случаев, единиц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Развитие материально-технической базы учреждений государственной ветеринарной службы Ульяновской обла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артамент ветеринарии Ульяновской области, Тарасова В.А., начальник отдела финансового обеспечения – главный бухгалтер, тел.31015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о лабораторное оборудование и автотранспорт на сумму 5500,0 тыс.ру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о 5 автотранспортных средств и 5 ламинарных боксов  в ОГБУ на сумму 3270,0, выполнено на 59,5 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о лабораторное оборудование в аккредитованные лаборатории на сумму 1600,0 тыс.руб, выполнено на 88,5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правлено лабораторное оборудование в аккредитованные лаборатории на сумму 430,0 тыс.руб, выполнено на 96,4 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правлено лабораторное оборудование в аккредитованные лаборатории на сумму 200,0 тыс.руб, выполнено на 100,0 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1. Уровень оснащённости учреждений ветеринарии лабораторно-диагностическими приборами, оборудованием, дезинфекционными установками, автотранспортными средствами. процент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16"/>
                <w:szCs w:val="16"/>
              </w:rPr>
              <w:t>Итого по программе</w:t>
            </w:r>
            <w:r>
              <w:rPr>
                <w:sz w:val="16"/>
                <w:szCs w:val="16"/>
              </w:rPr>
              <w:t xml:space="preserve">, 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4,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,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обретены и направлены в ОГБУ биопрепараты. товары ветеринарного назначения, автотранспорт и лабораторное оборудование на сумму 10000,0 тыс.руб.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иобретены и направлены в ОГБУ биопрепараты. товары ветеринарного назначения, автотранспорт и лабораторное оборудование на сумму 6294,9 тыс.руб., выполнено на 62,9 %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иобретены и направлены в ОГБУ биопрепараты. товары ветеринарного назначения, автотранспорт и лабораторное оборудование на сумму 2406,1 тыс.руб., выполнено на 87,0%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иобретены и направлены в ОГБУ биопрепараты. товары ветеринарного назначения, автотранспорт и лабораторное оборудование на сумму 830,0 тыс.руб, выполнено на 95,3%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иобретены и направлены в ОГБУ биопрепараты. товары ветеринарного назначения, автотранспорт и лабораторное оборудование на сумму 469,0 тыс.руб., выполнено на 100,0%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6:19:00Z</dcterms:created>
  <dc:creator>user</dc:creator>
  <dc:description/>
  <cp:keywords/>
  <dc:language>en-US</dc:language>
  <cp:lastModifiedBy>user</cp:lastModifiedBy>
  <cp:lastPrinted>2014-04-10T11:46:00Z</cp:lastPrinted>
  <dcterms:modified xsi:type="dcterms:W3CDTF">2014-04-16T07:56:00Z</dcterms:modified>
  <cp:revision>6</cp:revision>
  <dc:subject/>
  <dc:title/>
</cp:coreProperties>
</file>