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соблюдения законодательства о размещении государственных заказов на поставки товаров, выполнение работ, оказание услуг для государственных нужд Ульяновской области в 2013 году и законодательства о контрактной системе в сфере закупок товаров, работ, услуг для обеспечения государственных нужд Ульяновской области в первом полугодии 2014 года Департаментом ветеринарии Ульян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327"/>
        <w:gridCol w:w="1285"/>
        <w:gridCol w:w="1150"/>
        <w:gridCol w:w="1241"/>
        <w:gridCol w:w="1315"/>
        <w:gridCol w:w="1323"/>
        <w:gridCol w:w="1282"/>
        <w:gridCol w:w="1264"/>
        <w:gridCol w:w="1660"/>
        <w:gridCol w:w="1287"/>
      </w:tblGrid>
      <w:tr>
        <w:trPr>
          <w:trHeight w:val="34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роверк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р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в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ных бюджетных средств, тыс. руб.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й, руб.</w:t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ы к ответственност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сходование бюджетных средств:</w:t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вое, тыс.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ом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эффектив-но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тыс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законодательства о размещении государственных заказов на поставки товаров, выполнение работ, оказание услуг для государственных нужд Ульяновской области в 2013 году и законодательства о контрактной системе в сфере закупок товаров, работ, услуг для обеспечения государственных нужд Ульяновской области в первом полугодии 2014 года Департаментом ветеринарии Ульяновской обла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lang w:val="ru-RU" w:bidi="ar-SA"/>
    </w:rPr>
  </w:style>
  <w:style w:type="character" w:styleId="13">
    <w:name w:val="Обычный + 13 пт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5:00Z</dcterms:created>
  <dc:creator>vet</dc:creator>
  <dc:description/>
  <cp:keywords/>
  <dc:language>en-US</dc:language>
  <cp:lastModifiedBy>user</cp:lastModifiedBy>
  <cp:lastPrinted>2013-02-01T09:41:00Z</cp:lastPrinted>
  <dcterms:modified xsi:type="dcterms:W3CDTF">2014-09-05T07:58:00Z</dcterms:modified>
  <cp:revision>3</cp:revision>
  <dc:subject/>
  <dc:title>Сведения о результатах проверки, проведённой в рамках финансового контроля Департаментом ветеринарии Ульяновской области в областном государственном бюджетном учреждении </dc:title>
</cp:coreProperties>
</file>