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е Комиссии по противодействию коррупции в Департаменте ветерина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Ульяновск</w:t>
        <w:tab/>
        <w:tab/>
        <w:tab/>
        <w:tab/>
        <w:tab/>
        <w:tab/>
        <w:tab/>
        <w:tab/>
        <w:tab/>
        <w:t>17.03.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Об итогах реализации ведомственной программы противодействия коррупции в Департаменте ветеринарии Ульяновской области на 2013-2015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 результатах внутреннего финансового контроля в подведомственных учрежде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.В.Жданов</w:t>
      </w:r>
      <w:r>
        <w:rPr>
          <w:sz w:val="28"/>
          <w:szCs w:val="28"/>
        </w:rPr>
        <w:t xml:space="preserve"> – исполняющий обязанности директора Департамента ветеринар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.Р.Замалтдинов </w:t>
      </w:r>
      <w:r>
        <w:rPr>
          <w:sz w:val="28"/>
          <w:szCs w:val="28"/>
        </w:rPr>
        <w:t>– помощник директора Департамента ветеринар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А.Романова</w:t>
      </w:r>
      <w:r>
        <w:rPr>
          <w:sz w:val="28"/>
          <w:szCs w:val="28"/>
        </w:rPr>
        <w:t xml:space="preserve"> – начальник отдела правового и кадрового обеспеч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А.Тарасова</w:t>
      </w:r>
      <w:r>
        <w:rPr>
          <w:sz w:val="28"/>
          <w:szCs w:val="28"/>
        </w:rPr>
        <w:t xml:space="preserve"> – начальник отдела финансового обеспеч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В.Филонов</w:t>
      </w:r>
      <w:r>
        <w:rPr>
          <w:sz w:val="28"/>
          <w:szCs w:val="28"/>
        </w:rPr>
        <w:t xml:space="preserve"> – помощник Уполномоченного по противодействию коррупц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.А.Цыганов</w:t>
      </w:r>
      <w:r>
        <w:rPr>
          <w:sz w:val="28"/>
          <w:szCs w:val="28"/>
        </w:rPr>
        <w:t xml:space="preserve"> – начальник ОГБУ «Майнская райСББЖ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.П.Кузнецова</w:t>
      </w:r>
      <w:r>
        <w:rPr>
          <w:sz w:val="28"/>
          <w:szCs w:val="28"/>
        </w:rPr>
        <w:t xml:space="preserve"> – начальник ОГБУ «Тереньгульская райСББЖ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.Е.Воронова</w:t>
      </w:r>
      <w:r>
        <w:rPr>
          <w:sz w:val="28"/>
          <w:szCs w:val="28"/>
        </w:rPr>
        <w:t xml:space="preserve"> – начальник ОГБУ «Цильнинская райСББЖ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.Н.Мишин</w:t>
      </w:r>
      <w:r>
        <w:rPr>
          <w:sz w:val="28"/>
          <w:szCs w:val="28"/>
        </w:rPr>
        <w:t xml:space="preserve"> – начальник ОГБУ «Новоспасская райСББЖ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А.В.Жданов</w:t>
      </w:r>
      <w:r>
        <w:rPr>
          <w:sz w:val="28"/>
          <w:szCs w:val="28"/>
        </w:rPr>
        <w:t xml:space="preserve"> отметил, что в ветеринарной службе проводятся мероприятия антикоррупционной направленности, однако отсутствует их систематизация и должное освещение. Впредь все вопросы противодействия коррупции будут рассматриваться на заседаниях Комиссии по противодействию коррупции Департамента ветерина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М.А.Романова </w:t>
      </w:r>
      <w:r>
        <w:rPr>
          <w:sz w:val="28"/>
          <w:szCs w:val="28"/>
        </w:rPr>
        <w:t>довела до сведения присутствующих итоги реализации ведомственной программы противодействия коррупции в Департаменте ветеринарии Ульяновской области на 2013-2015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Р.Р.Замалтдинов </w:t>
      </w:r>
      <w:r>
        <w:rPr>
          <w:sz w:val="28"/>
          <w:szCs w:val="28"/>
        </w:rPr>
        <w:t>дополнил слова М.А.Романовой информацией о проведённых районными прокуратурами проверках исполнения законодательства о противодействии коррупции в подведомственных учреждениях ветеринарной службы и обратил внимание на то, что из 19 проверенных учреждений нарушения обнаружены только в од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В.А.Тарасова </w:t>
      </w:r>
      <w:r>
        <w:rPr>
          <w:sz w:val="28"/>
          <w:szCs w:val="28"/>
        </w:rPr>
        <w:t>доложила о результатах внутреннего финансового контроля в подведомственных учреждениях ветеринарной службы и о типичных нарушениях, выявляемых в ходе его проведения. К нарушениям, которые могут носить коррупциогенный характер в частности отнесены несвоевременная сдача выручки в кассу учреждения, отсутствие антикоррупционной оговорки в заключаемых договора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С.А.Цыганов, П.П.Кузьмина, Е.Е.Воронова </w:t>
      </w:r>
      <w:r>
        <w:rPr>
          <w:sz w:val="28"/>
          <w:szCs w:val="28"/>
        </w:rPr>
        <w:t>пояснили, что по всем фактам выявленных нарушений проведены служебные проверки и виновные лица привлечены к дисциплинарной ответственности, в настоящее время указанные нарушения не допуск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В.В.Филонов</w:t>
      </w:r>
      <w:r>
        <w:rPr>
          <w:sz w:val="28"/>
          <w:szCs w:val="28"/>
        </w:rPr>
        <w:t xml:space="preserve"> высказал предложение, что в будущем заседания Комиссии целесообразно будет проводить также совместно с заседанием Общественного совета при Департаменте ветеринарии. Также обратил внимание на недостатки в работе Департамента ветеринарии в части противодействия коррупции, однако отметил положительную динамику в данном напр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всех выступающих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первому и второму вопросу информацию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замечания аппарата Уполномоченного по противодействию коррупции и принять меры к их устра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работать вопрос о совместном заседании Комиссии по противодействию коррупции и Общественного совета при Департаменте ветерина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анализировать зоны коррупционного риска в работе ветеринарной службы и разместить результаты анализа на официальном сайте Департамента ветеринарии в соответствующем разд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заключении хозяйственных договоров согласовывать их содержание с отделом правового и кадров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ссии                                                             А.В.Ж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Р.Р.Замалтд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57:00Z</dcterms:created>
  <dc:creator>Елена</dc:creator>
  <dc:description/>
  <dc:language>en-US</dc:language>
  <cp:lastModifiedBy>user</cp:lastModifiedBy>
  <cp:lastPrinted>2014-02-24T15:50:00Z</cp:lastPrinted>
  <dcterms:modified xsi:type="dcterms:W3CDTF">2016-03-18T09:19:00Z</dcterms:modified>
  <cp:revision>4</cp:revision>
  <dc:subject/>
  <dc:title>ПРОТОКОЛ</dc:title>
</cp:coreProperties>
</file>