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миссии по противодействию коррупции в Департаменте ветерина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Ульяновск</w:t>
        <w:tab/>
        <w:tab/>
        <w:tab/>
        <w:tab/>
        <w:tab/>
        <w:tab/>
        <w:tab/>
        <w:tab/>
        <w:tab/>
        <w:tab/>
        <w:tab/>
        <w:t>20.05.20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О рассмотрении Национального плана противодействия коррупции на 2016-2017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б итогах проведения третьей региональной недели антикоррупционных инициати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 деятельности органов прокуратуры в сфере противодействия корруп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.И.Пелевина</w:t>
      </w:r>
      <w:r>
        <w:rPr>
          <w:sz w:val="26"/>
          <w:szCs w:val="26"/>
        </w:rPr>
        <w:t xml:space="preserve"> – директор Департамента ветеринари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.В.Жданов</w:t>
      </w:r>
      <w:r>
        <w:rPr>
          <w:sz w:val="26"/>
          <w:szCs w:val="26"/>
        </w:rPr>
        <w:t xml:space="preserve"> – заместитель директора Департамента ветеринарии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.Р.Замалтдинов </w:t>
      </w:r>
      <w:r>
        <w:rPr>
          <w:sz w:val="26"/>
          <w:szCs w:val="26"/>
        </w:rPr>
        <w:t>– помощник директора Департамента ветеринарии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.А.Романова</w:t>
      </w:r>
      <w:r>
        <w:rPr>
          <w:sz w:val="26"/>
          <w:szCs w:val="26"/>
        </w:rPr>
        <w:t xml:space="preserve"> – начальник отдела правового и кадрового обеспечения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.А.Тарасова</w:t>
      </w:r>
      <w:r>
        <w:rPr>
          <w:sz w:val="26"/>
          <w:szCs w:val="26"/>
        </w:rPr>
        <w:t xml:space="preserve"> – начальник отдела финансового обеспечения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.В.Кудашов</w:t>
      </w:r>
      <w:r>
        <w:rPr>
          <w:sz w:val="26"/>
          <w:szCs w:val="26"/>
        </w:rPr>
        <w:t xml:space="preserve"> – главный специалист-эксперт – государственный ветеринарный инспектор отдела государственной ветеринарной инспекции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.В.Портнов</w:t>
      </w:r>
      <w:r>
        <w:rPr>
          <w:sz w:val="26"/>
          <w:szCs w:val="26"/>
        </w:rPr>
        <w:t xml:space="preserve"> – главный специалист-эксперт – главный государственный ветеринарный инспектор отдела государственной ветеринарной инспекции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.Ю.Петров</w:t>
      </w:r>
      <w:r>
        <w:rPr>
          <w:sz w:val="26"/>
          <w:szCs w:val="26"/>
        </w:rPr>
        <w:t xml:space="preserve"> – главный специалист-эксперт отдела организации противоэпизоотических мероприятий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.В.Силантьев</w:t>
      </w:r>
      <w:r>
        <w:rPr>
          <w:sz w:val="26"/>
          <w:szCs w:val="26"/>
        </w:rPr>
        <w:t xml:space="preserve"> – начальник отдела организации противоэпизоотических мероприятий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.Ю.Лимасов</w:t>
      </w:r>
      <w:r>
        <w:rPr>
          <w:sz w:val="26"/>
          <w:szCs w:val="26"/>
        </w:rPr>
        <w:t xml:space="preserve"> – главный специалист-эксперт – государственный ветеринарный инспектор отдела государственной ветеринарной инспекции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.В.Билетнова</w:t>
      </w:r>
      <w:r>
        <w:rPr>
          <w:sz w:val="26"/>
          <w:szCs w:val="26"/>
        </w:rPr>
        <w:t xml:space="preserve"> – главный специалист-эксперт отдела правового и кадрового обеспечения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.С.Соколова</w:t>
      </w:r>
      <w:r>
        <w:rPr>
          <w:sz w:val="26"/>
          <w:szCs w:val="26"/>
        </w:rPr>
        <w:t xml:space="preserve"> – помощник Ульяновского межрайонного природоохранного прокур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b/>
          <w:sz w:val="26"/>
          <w:szCs w:val="26"/>
        </w:rPr>
        <w:t>1. Р.Р.Замалтдинов</w:t>
      </w:r>
      <w:r>
        <w:rPr>
          <w:sz w:val="26"/>
          <w:szCs w:val="26"/>
        </w:rPr>
        <w:t xml:space="preserve"> довёл до сведения присутствующих информацию о том, что Указом Президента РФ от 01.04.2016 № 147 утверждён </w:t>
      </w:r>
      <w:r>
        <w:rPr>
          <w:bCs/>
          <w:sz w:val="26"/>
          <w:szCs w:val="26"/>
        </w:rPr>
        <w:t>Национальный план противодействия коррупции на 2016-2017 годы. Указанный План является основным документом в сфере противодействия коррупции и его м</w:t>
      </w:r>
      <w:r>
        <w:rPr>
          <w:sz w:val="26"/>
          <w:szCs w:val="26"/>
        </w:rPr>
        <w:t>ероприятия настоящего Национального плана направлены на решение следующих основных задач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совершенствование правовых основ и организационных механизмов предотвращения и выявления конфликта интересов в отношении лиц, замещающих должности, по которым </w:t>
      </w:r>
      <w:r>
        <w:rPr>
          <w:bCs/>
          <w:sz w:val="26"/>
          <w:szCs w:val="26"/>
        </w:rPr>
        <w:t>установлена обязанность принимать меры по предотвращению и урегулирова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bCs/>
          <w:sz w:val="26"/>
          <w:szCs w:val="26"/>
        </w:rPr>
        <w:t>совершенствование механизмов контроля за расходами и обращения в доход государства имущества, в отношении которого не представлено сведений, подтверждающих его приобретение на законные доходы, предусмотренных Федеральным законом от 03.12.2012</w:t>
      </w:r>
      <w:r>
        <w:rPr>
          <w:sz w:val="26"/>
          <w:szCs w:val="26"/>
        </w:rPr>
        <w:t xml:space="preserve">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противодействия коррупции в федеральных органах исполнительной власти и государственных органах субъектов Российской Федерации, активизация деятельности подразделений федеральных государственных органов и органов субъектов Российской Федерации по профилактике коррупционных и иных правонарушений, а также комиссий по координации работы по противодействию коррупции в субъектах Российской Федера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противодействия коррупции при осуществлении закупок товаров, работ, услуг для обеспечения государственных и муниципальных нужд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иление влияния этических и нравственных норм на соблюдение лицами, замещающими государственные должности Российской Федерации, государственные должности субъектов Российской Федерации, муниципальные должности, должности государственной и муниципальной службы,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использования механизмов международного сотрудничества для выявления, ареста и возвращения из иностранных юрисдикции активов, полученных в результате совершения преступлений коррупционной направленност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Кроме того, Р.Р.Замалтдинов подвёл итоги проведения в ветеринарной службе Ульяновской области третьей региональной недели антикоррупционных инициатив. В период с 16 по 20 мая 2016 года в учреждениях ветеринарной службы проведены лекции с трудовыми коллективами, анкетирование посетителей, раздача памяток антикоррупционной направленности, о проведении мероприятий отчитались все 19 подведомственных учреждений, общий охват составил более 1000 человек, итоговая информация о проведённых мероприятиях будет размещена на официальном сайте Департамента ветеринарии 23.05.2016 с одновременным предоставлением отчёта в аппарат Уполномоченного по противодействию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М.А.Романова </w:t>
      </w:r>
      <w:r>
        <w:rPr>
          <w:sz w:val="26"/>
          <w:szCs w:val="26"/>
        </w:rPr>
        <w:t>пояснила, что выполнение мероприятий Национального плана стоит на контроле у Президента Российской Федерации, Губернатора Ульяновской области и будет проверяться органами прокуратуры и уполномоченным структурным подразделением администрации Губернатора Ульяновской области, а также Уполномоченным по противодействию коррупции в Ульяновской области. В связи с чем, необходимо изучить Национальный план и обеспечить исполнения указанных в нём мероприятий. Кроме того, в соответствии с Национальным планом необходимые изменения внесены в ведомственную Программу противодействия коррупции в Департаменте ветеринарии.</w:t>
      </w:r>
    </w:p>
    <w:p>
      <w:pPr>
        <w:pStyle w:val="21"/>
        <w:spacing w:lineRule="atLeast" w:line="204" w:before="0" w:after="0"/>
        <w:ind w:firstLine="709"/>
        <w:jc w:val="both"/>
        <w:rPr/>
      </w:pPr>
      <w:r>
        <w:rPr>
          <w:b/>
          <w:sz w:val="26"/>
          <w:szCs w:val="26"/>
        </w:rPr>
        <w:t xml:space="preserve">3. М.С.Соколова пояснила, </w:t>
      </w:r>
      <w:r>
        <w:rPr>
          <w:sz w:val="26"/>
          <w:szCs w:val="26"/>
        </w:rPr>
        <w:t>что борьба с коррупцией – одно из приоритетных направлений деятельности прокуратуры. Очевидно, что несмотря на меры, принимаемые всеми участниками системы противодействия коррупции, ее уровень остается высоким, в связи с чем на протяжении всего уходящего года дальнейшая реализация предусмотренных Национальной стратегией и соответствующим Национальным планом мер оставалась настоятельной необходимостью. Действие вышеуказанных программных документов подходит к завершению, однако деятельность всех субъектов антикоррупционной политики на этом не заканчивается, поскольку не должна и не может носить характера кампании.</w:t>
      </w:r>
    </w:p>
    <w:p>
      <w:pPr>
        <w:pStyle w:val="21"/>
        <w:spacing w:lineRule="atLeast" w:line="204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ует констатировать, что в Ульяновской области уже давно сформированы необходимые правовые, организационные, информационно-идеологические основы антикоррупционной деятельности, причем как прямо предусмотренные федеральным законодательством, так и присущие только нашему региону, в том числе такие, как институт Уполномоченного по противодействию коррупции, система рейтинговой оценки уровня коррупции и эффективности антикоррупционных мероприятий.</w:t>
      </w:r>
    </w:p>
    <w:p>
      <w:pPr>
        <w:pStyle w:val="21"/>
        <w:spacing w:lineRule="atLeast" w:line="204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просы организации надзора за исполнением законодательства о противодействии коррупции продолжают оставаться одними из приоритетных направлений деятельности органов прокуратуры.</w:t>
      </w:r>
    </w:p>
    <w:p>
      <w:pPr>
        <w:pStyle w:val="Normal"/>
        <w:spacing w:lineRule="atLeast" w:line="20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имер, особое внимание уделяется соблюдению законности в сфере государственной и муниципальной службы в части ее антикоррупционных аспектов, прежде всего – конфликта интересов, соблюдения установленных законом обязанностей, запретов и ограничений.</w:t>
      </w:r>
    </w:p>
    <w:p>
      <w:pPr>
        <w:pStyle w:val="Normal"/>
        <w:spacing w:lineRule="atLeast" w:line="27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чевидно, что наиболее активно коррупционные процессы проявляются в сферах осуществления контрольно-надзорных функций, распределения бюджетных средств, использования государственного имущества, налогового администрирования и образования. В значительной степени криминализированы кредитно-финансовая сфера, область реализации крупных государственных программ и инвестиционных проектов.</w:t>
      </w:r>
    </w:p>
    <w:p>
      <w:pPr>
        <w:pStyle w:val="Normal"/>
        <w:spacing w:lineRule="atLeast" w:line="27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уальным остается вопрос повышения эффективности работы правоохранительных и контролирующих органов по выявлению, пресечению и расследованию коррупционных преступлений и правонарушений, совершаемых в сфере размещения заказов, тем более в условиях новаций о контрактной системе. При осуществлении надзора за исполнением законодательства, регулирующего использование государственного и муниципального имущества, органами прокуратуры продолжают пресекаться факты незаконного использования объектов такой собственности, в том числе земельных ресурсов.</w:t>
      </w:r>
    </w:p>
    <w:p>
      <w:pPr>
        <w:pStyle w:val="A0"/>
        <w:spacing w:lineRule="atLeast" w:line="204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ются пути совершенствования работы по организации и проведению антикоррупционной экспертизы нормативных правовых актов органов государственной власти и местного самоуправления, а также их проектов. И здесь важно не формальное изучение норм, а глубокий анализ практики правоприменения актов, в том числе прошлых лет, выявление коррупционных рисков.</w:t>
      </w:r>
    </w:p>
    <w:p>
      <w:pPr>
        <w:pStyle w:val="Normal"/>
        <w:spacing w:lineRule="atLeast" w:line="27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ою очередь, основное направление деятельности институтов гражданского общества – это формирование в обществе нетерпимости к коррупционному поведению, в том числе на уровне т.н. бытовой коррупции.</w:t>
      </w:r>
    </w:p>
    <w:p>
      <w:pPr>
        <w:pStyle w:val="Normal"/>
        <w:spacing w:lineRule="atLeast" w:line="27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лушав всех выступающих Комиссия 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нять представленную информацию к свед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нести соответствующие изменения в ведомственную Программу противодействия коррупции в Департаменте ветерина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          Н.И.Пелев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                                    Р.Р.Замалтдинов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0:00Z</dcterms:created>
  <dc:creator>Елена</dc:creator>
  <dc:description/>
  <dc:language>en-US</dc:language>
  <cp:lastModifiedBy>user</cp:lastModifiedBy>
  <cp:lastPrinted>2016-03-30T12:03:00Z</cp:lastPrinted>
  <dcterms:modified xsi:type="dcterms:W3CDTF">2016-05-24T13:15:00Z</dcterms:modified>
  <cp:revision>3</cp:revision>
  <dc:subject/>
  <dc:title>ПРОТОКОЛ</dc:title>
</cp:coreProperties>
</file>