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е Комиссии по противодействию коррупции в Агентстве ветерина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Ульяновск</w:t>
        <w:tab/>
        <w:tab/>
        <w:tab/>
        <w:tab/>
        <w:tab/>
        <w:tab/>
        <w:tab/>
        <w:tab/>
        <w:tab/>
        <w:t>24.03.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Об итогах реализации ведомственной программы противодействия коррупции в Агентстве ветеринарии Ульяновской области на 2016-2018 годы в 2016 год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 результатах внутреннего финансового контроля в подведомственных учреждениях в по итогам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О предоставлении сведений о доходах, имуществе и обязательствах имуществен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.И.Пелевина</w:t>
      </w:r>
      <w:r>
        <w:rPr>
          <w:sz w:val="28"/>
          <w:szCs w:val="28"/>
        </w:rPr>
        <w:t xml:space="preserve"> – руководитель Агентства ветеринар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.В.Жданов</w:t>
      </w:r>
      <w:r>
        <w:rPr>
          <w:sz w:val="28"/>
          <w:szCs w:val="28"/>
        </w:rPr>
        <w:t xml:space="preserve"> – заместитель руководителя Агентства ветеринар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.Р.Замалтдинов </w:t>
      </w:r>
      <w:r>
        <w:rPr>
          <w:sz w:val="28"/>
          <w:szCs w:val="28"/>
        </w:rPr>
        <w:t>– помощник руководителя Агентства ветеринар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.А.Романова</w:t>
      </w:r>
      <w:r>
        <w:rPr>
          <w:sz w:val="28"/>
          <w:szCs w:val="28"/>
        </w:rPr>
        <w:t xml:space="preserve"> – начальник отдела правового и кадрового обеспече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А.Тарасова</w:t>
      </w:r>
      <w:r>
        <w:rPr>
          <w:sz w:val="28"/>
          <w:szCs w:val="28"/>
        </w:rPr>
        <w:t xml:space="preserve"> – начальник отдела финансового обеспече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.В.Кудашов</w:t>
      </w:r>
      <w:r>
        <w:rPr>
          <w:sz w:val="28"/>
          <w:szCs w:val="28"/>
        </w:rPr>
        <w:t xml:space="preserve"> – главный специалист-эксперт – государственный ветеринарный инспектор отдела государственного ветеринарного надзора и ветеринарно-санитарной экспертиз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.В.Портнов</w:t>
      </w:r>
      <w:r>
        <w:rPr>
          <w:sz w:val="28"/>
          <w:szCs w:val="28"/>
        </w:rPr>
        <w:t xml:space="preserve"> – главный специалист-эксперт – главный государственный ветеринарный инспектор отдела государственного ветеринарного надзора и ветеринарно-санитарной экспертизы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.Ю.Петров</w:t>
      </w:r>
      <w:r>
        <w:rPr>
          <w:sz w:val="28"/>
          <w:szCs w:val="28"/>
        </w:rPr>
        <w:t xml:space="preserve"> – главный специалист-эксперт отдела обеспечения биологическ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.В.Силантьев</w:t>
      </w:r>
      <w:r>
        <w:rPr>
          <w:sz w:val="28"/>
          <w:szCs w:val="28"/>
        </w:rPr>
        <w:t xml:space="preserve"> – начальник отдела обеспечения биологической безопасност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.Ю.Лимасов</w:t>
      </w:r>
      <w:r>
        <w:rPr>
          <w:sz w:val="28"/>
          <w:szCs w:val="28"/>
        </w:rPr>
        <w:t xml:space="preserve"> – главный специалист-эксперт – государственный ветеринарный инспектор отдела государственного ветеринарного надзора и ветеринарно-санитарной экспертизы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.В.Билетнова</w:t>
      </w:r>
      <w:r>
        <w:rPr>
          <w:sz w:val="28"/>
          <w:szCs w:val="28"/>
        </w:rPr>
        <w:t xml:space="preserve"> – главный специалист-эксперт отдела правового и кадрового обеспечени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Е.А.Гришанина</w:t>
      </w:r>
      <w:r>
        <w:rPr>
          <w:sz w:val="28"/>
          <w:szCs w:val="28"/>
        </w:rPr>
        <w:t xml:space="preserve"> – помощник Ульяновского межрайонного природоохранного прокур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Р.Р.Замалтдинов</w:t>
      </w:r>
      <w:r>
        <w:rPr>
          <w:sz w:val="28"/>
          <w:szCs w:val="28"/>
        </w:rPr>
        <w:t xml:space="preserve"> отметил, что проводимые в ветеринарной службе мероприятия антикоррупционной направленности рассматриваются на заседаниях Комиссии по противодействию коррупции Агентства ветеринарии, в 2016 году проведено 4 заседа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М.А.Романова </w:t>
      </w:r>
      <w:r>
        <w:rPr>
          <w:sz w:val="28"/>
          <w:szCs w:val="28"/>
        </w:rPr>
        <w:t xml:space="preserve">довела до сведения присутствующих итоги реализации ведомственной программы противодействия коррупции в </w:t>
      </w:r>
      <w:r>
        <w:rPr>
          <w:bCs/>
          <w:sz w:val="28"/>
          <w:szCs w:val="28"/>
        </w:rPr>
        <w:t>Агентстве ветеринарии Ульяновской области на 2016-2018 годы в 2016 год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Р.Р.Замалтдинов </w:t>
      </w:r>
      <w:r>
        <w:rPr>
          <w:sz w:val="28"/>
          <w:szCs w:val="28"/>
        </w:rPr>
        <w:t>дополнил слова М.А.Романовой информацией о проведённых в 2016 году мероприятиях в рамках «Недель антикоррупционных инициати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В.А.Тарасова </w:t>
      </w:r>
      <w:r>
        <w:rPr>
          <w:sz w:val="28"/>
          <w:szCs w:val="28"/>
        </w:rPr>
        <w:t>доложила о результатах внутреннего финансового контроля в подведомственных учреждениях ветеринарной службы и о типичных нарушениях, выявляемых в ходе его проведения. К нарушениям, которые могут носить коррупциогенный характер, в частности отнесены несвоевременная сдача выручки в кассу учреждения, отсутствие антикоррупционной оговорки в заключаемых договор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Е.А.Гришанина </w:t>
      </w:r>
      <w:r>
        <w:rPr>
          <w:sz w:val="28"/>
          <w:szCs w:val="28"/>
        </w:rPr>
        <w:t>обратила внимание на необходимость своевременного и достоверного заполнения справок о доходах, имуществе и обязательствах имущественного характера. Прокуратурой уделяется пристальное внимание проверкам достоверности сведений о доходах и расходах государственных гражданских служащих. Несвоевременное предоставление справок о доходах, а равно предоставление недостоверных сведений о доходах влечёт привлечение к дисциплинарной ответственности вплоть до увольнения в связи с утратой довер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О.А.Билетнова </w:t>
      </w:r>
      <w:r>
        <w:rPr>
          <w:sz w:val="28"/>
          <w:szCs w:val="28"/>
        </w:rPr>
        <w:t>высказала предложение об организации предоставления справок о доходах в отдел правового и кадрового обеспечения в возможно короткий срок с целью предварительной проверки и устранения недоста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всех выступающих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первому и второму вопросу информацию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сударственным гражданским служащим Агентства ветеринарии представить справки о доходах в отдел правового и кадрового обеспечения в срок до 15.04.201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Н.И.Пелев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                                                                                      Р.Р.Замалтди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14:00Z</dcterms:created>
  <dc:creator>Елена</dc:creator>
  <dc:description/>
  <dc:language>en-US</dc:language>
  <cp:lastModifiedBy>user</cp:lastModifiedBy>
  <cp:lastPrinted>2014-02-24T15:50:00Z</cp:lastPrinted>
  <dcterms:modified xsi:type="dcterms:W3CDTF">2017-04-10T11:36:00Z</dcterms:modified>
  <cp:revision>3</cp:revision>
  <dc:subject/>
  <dc:title>ПРОТОКОЛ</dc:title>
</cp:coreProperties>
</file>