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Комиссии по противодействию коррупции в Департаменте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  <w:tab/>
        <w:tab/>
        <w:tab/>
        <w:tab/>
        <w:tab/>
        <w:tab/>
        <w:tab/>
        <w:tab/>
        <w:tab/>
        <w:tab/>
        <w:tab/>
        <w:t>30.03.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 рассмотрении фактов, изложенных в представлении прокуратуры Ульяновской области в части незаконного освобождения от административной ответственности юридических лиц и непринятии мер по возбуждению дел об административных правонарушениях по ч.1 ст.20.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Жданов</w:t>
      </w:r>
      <w:r>
        <w:rPr>
          <w:sz w:val="28"/>
          <w:szCs w:val="28"/>
        </w:rPr>
        <w:t xml:space="preserve"> – исполняющий обязанности директора Департамента ветеринар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.Р.Замалтдинов </w:t>
      </w:r>
      <w:r>
        <w:rPr>
          <w:sz w:val="28"/>
          <w:szCs w:val="28"/>
        </w:rPr>
        <w:t>– помощник директора Департамента ветеринар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А.Романова</w:t>
      </w:r>
      <w:r>
        <w:rPr>
          <w:sz w:val="28"/>
          <w:szCs w:val="28"/>
        </w:rPr>
        <w:t xml:space="preserve"> – начальник отдела правового и кадров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А.Тарасова</w:t>
      </w:r>
      <w:r>
        <w:rPr>
          <w:sz w:val="28"/>
          <w:szCs w:val="28"/>
        </w:rPr>
        <w:t xml:space="preserve"> – начальник отдела финансов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В.Кудашов</w:t>
      </w:r>
      <w:r>
        <w:rPr>
          <w:sz w:val="28"/>
          <w:szCs w:val="28"/>
        </w:rPr>
        <w:t xml:space="preserve"> – главный специалист-эксперт – государственный ветеринарный инспектор отдела государственной ветеринарной инспек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Портнов</w:t>
      </w:r>
      <w:r>
        <w:rPr>
          <w:sz w:val="28"/>
          <w:szCs w:val="28"/>
        </w:rPr>
        <w:t xml:space="preserve"> – главный специалист-эксперт – главный государственный ветеринарный инспектор отдела государственной ветеринарной инспек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Ю.Петров</w:t>
      </w:r>
      <w:r>
        <w:rPr>
          <w:sz w:val="28"/>
          <w:szCs w:val="28"/>
        </w:rPr>
        <w:t xml:space="preserve"> – главный специалист-эксперт отдела организации противоэпизоотически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А.В.Жданов</w:t>
      </w:r>
      <w:r>
        <w:rPr>
          <w:sz w:val="28"/>
          <w:szCs w:val="28"/>
        </w:rPr>
        <w:t xml:space="preserve"> довёл до сведения присутствующих информацию об указанных в представлении прокуратуры Ульяновской области фактах нарушения законодательства, выразившееся в незаконном не привлечении к административной ответственности следующих юридических лиц: </w:t>
        <w:br/>
        <w:t>ЗАО «Гулливер», ООО «Мегаферма «Октябрьский», ООО «Сварог», ООО «Риск», ООО «Универсал-сервис», ООО «Три Медведя». Во всех указанных случаях к административной ответственности привлечены должностные лица назван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М.А.Романова </w:t>
      </w:r>
      <w:r>
        <w:rPr>
          <w:sz w:val="28"/>
          <w:szCs w:val="28"/>
        </w:rPr>
        <w:t>пояснила, что согласно статье 2.1 КоАП РФ, юридическое лицо признается виновным в совершении административного правонарушения, если установлено, что у него имелась возможность для соблюдения правил и норм, за нарушение которых КоАП РФ или законами субъекта Российской Федерации предусмотрена административная ответственность, но данным лицом не были приняты все зависящие от него меры по их соблюдению. В рассматриваемых случаях у юридических лиц возможность для соблюдения соответствующих правил и норм имелась и юридическими лицами были приняты все зависящие от него меры по их соблюдению. В частности, в случае с ЗАО «Гулливер», привлеченное к административной ответственности должностное лицо являлось ответственным за наличие ветеринарных сопроводительных документов на продукции, указанные обязанности отражены в должностной инструкции. Таким образом, работодателем в лице ЗАО «Гулливер», были приняты все зависящие от него меры по соблюдению правил и норм, ответственность за которые установлена частью 1 статьи 10.8 КоАП РФ и основания для привлечения юридического лица к административной ответственности отсутствуют. Аналогичным образом обстоят дела и в остальных указанных случа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А.В.Жданов </w:t>
      </w:r>
      <w:r>
        <w:rPr>
          <w:sz w:val="28"/>
          <w:szCs w:val="28"/>
        </w:rPr>
        <w:t>доложил о том, что в представлении прокуратуры также указано на непринятие мер по возбуждению административных дел по статье 20.25 за неуплату административных штрафов в установленный законом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А.В.Портнов </w:t>
      </w:r>
      <w:r>
        <w:rPr>
          <w:sz w:val="28"/>
          <w:szCs w:val="28"/>
        </w:rPr>
        <w:t>пояснил, что в период 2013-2014 годы ветеринарными инспекторами неоднократно возбуждались административные дела по части 1 статьи.20.25 КоАП РФ, однако мировые судьи не принимали их к рассмотрению, ссылаясь на норму части 3 статьи 25.1 КоАП РФ, согласно которой, при рассмотрении дела об административном правонарушении, влекущем административный арест, присутствие лица, в отношении которого ведется производство по делу, является обязательным. Полномочиями по принудительному приводу лиц в судебное заседание Департамент ветеринарии не наделён, таким образом государственные ветеринарные инспектора фактически лишены возможности применения норм</w:t>
        <w:br/>
        <w:t>части 1 статьи 20.25 КоАП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ушав всех выступающих Комиссия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отсутствие коррупциогенных факторов в деятельности отдела государственной ветеринарной инспекции Департамента ветеринарии по рассматрив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зоной повышенного коррупциогенного риска деятельность отдела государственной ветеринарной инспекции Департамента ветеринарии при проведении проверок юридических лиц и решении вопроса о привлечении их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проведении проверок юридических лиц в обязательном порядке всесторонне рассматривать вопрос о соблюдении юридическим лицом правил и норм, за нарушение которых КоАП РФ предусмотрена административная ответственность, принятии всех зависящих от него мер по их соблюдению в целях разграничения административной ответственности юридических и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учить судебную практику в части рассмотрения административных дел по части 1 статьи 20.25 КоАП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информацию о результатах заседания Комиссии на официальном сайте Департамента ветеринарии и направить их в адрес С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                                                      А.В.Ж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  Р.Р.Замалтдинов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31:00Z</dcterms:created>
  <dc:creator>Елена</dc:creator>
  <dc:description/>
  <dc:language>en-US</dc:language>
  <cp:lastModifiedBy>user</cp:lastModifiedBy>
  <cp:lastPrinted>2016-03-30T12:03:00Z</cp:lastPrinted>
  <dcterms:modified xsi:type="dcterms:W3CDTF">2016-03-30T08:08:00Z</dcterms:modified>
  <cp:revision>8</cp:revision>
  <dc:subject/>
  <dc:title>ПРОТОКОЛ</dc:title>
</cp:coreProperties>
</file>