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куп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ветеринарии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68"/>
        <w:gridCol w:w="2552"/>
        <w:gridCol w:w="234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закупок в 2015 году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закупок в 2016 году тыс.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закупок  в 2017году   тыс.руб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закупок в 2015-2017гг.тыс.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эн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водоот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вакцины, диагностикумы, дезсредства, питательные средства, химреактивы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ое оборуд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 и принадлежности к 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елярские това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атистических сбор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ч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ая свя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телефонной связи включая междугороднюю и международн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ередачи данных по телекоммуникационным каналам (интер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периодические 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бору и вывозу ТБ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консультационные услуги (Консультант+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новлению ПП «1С:бухгалтер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ремонту и заправке картрид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ЭЦ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ы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служиванию арх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натов Павел Дмитри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-76-97</w:t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31:00Z</dcterms:created>
  <dc:creator>Главбух</dc:creator>
  <dc:description/>
  <cp:keywords/>
  <dc:language>en-US</dc:language>
  <cp:lastModifiedBy>user</cp:lastModifiedBy>
  <cp:lastPrinted>2014-12-04T14:41:00Z</cp:lastPrinted>
  <dcterms:modified xsi:type="dcterms:W3CDTF">2014-12-04T10:55:00Z</dcterms:modified>
  <cp:revision>6</cp:revision>
  <dc:subject/>
  <dc:title>Таблица № 1</dc:title>
</cp:coreProperties>
</file>