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</w:rPr>
        <w:drawing>
          <wp:inline distT="0" distB="0" distL="0" distR="0">
            <wp:extent cx="704850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АГЕНТСТВО ВЕТЕРИНАРИИ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1"/>
        <w:gridCol w:w="2553"/>
        <w:gridCol w:w="1276"/>
        <w:gridCol w:w="992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 декабря 2020 г.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4-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Экз.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г. Ульяновск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создании комиссии по противодействию коррупции </w:t>
      </w:r>
    </w:p>
    <w:p>
      <w:pPr>
        <w:pStyle w:val="Normal"/>
        <w:autoSpaceDE w:val="false"/>
        <w:ind w:left="54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Агентстве ветеринарии Ульяновской области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повышения эффективности противодействия коррупции в Агентстве ветеринарии Ульяновской области, руководствуясь Федеральным законом от 25.12.2008 № 273-ФЗ «О противодействии коррупции», Законом Ульяновской области Закон Ульяновской области</w:t>
        <w:br/>
        <w:t>от 20.07.2012 № 89-ЗО «О противодействии коррупции в Ульяновской области», постановлением Правительства Ульяновской области от 19.01.2017 № 1/19-П «Об Агентстве ветеринарии Ульяновской области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Создать Комиссию по противодействию коррупции в Агентстве ветеринарии 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Утвердить Состав Комиссии по противодействию коррупции в Агентстве ветеринарии Ульяновской области (приложение №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Утвердить Положение о Комиссии по противодействию коррупции в Агентстве ветеринарии Ульяновской области (приложение №2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Признать утратившим силу распоряжение Агентства ветеринарии от 24.11.2014 № 698-р «О создании комиссии по противодействию коррупции в Агентстве ветеринарии Ульяновской области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142" w:top="1134" w:footer="1111" w:bottom="11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язанности руководителя                                                                     А.В.Ждан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187"/>
      </w:tblGrid>
      <w:tr>
        <w:trPr/>
        <w:tc>
          <w:tcPr>
            <w:tcW w:w="4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ИЛОЖЕНИЕ №1   </w:t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 распоряжению Агентства ветеринарии Ульяновской области                                                 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т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15.12.2020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№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464-р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миссии 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по противодействию коррупци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в  Агентстве ветеринарии Ульяновской области</w:t>
      </w:r>
    </w:p>
    <w:p>
      <w:pPr>
        <w:pStyle w:val="Normal"/>
        <w:ind w:firstLine="900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едатель комиссии: </w:t>
      </w:r>
    </w:p>
    <w:p>
      <w:pPr>
        <w:pStyle w:val="Normal"/>
        <w:ind w:firstLine="90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левина Н.И. – руководитель Агентства ветеринарии Ульяновской области – главный государственный ветеринарный инспектор Ульяновской области;</w:t>
      </w:r>
    </w:p>
    <w:p>
      <w:pPr>
        <w:pStyle w:val="Normal"/>
        <w:ind w:firstLine="9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председателя комиссии:</w:t>
      </w:r>
    </w:p>
    <w:p>
      <w:pPr>
        <w:pStyle w:val="Normal"/>
        <w:ind w:firstLine="900"/>
        <w:jc w:val="both"/>
        <w:rPr/>
      </w:pPr>
      <w:r>
        <w:rPr>
          <w:rFonts w:cs="PT Astra Serif" w:ascii="PT Astra Serif" w:hAnsi="PT Astra Serif"/>
          <w:sz w:val="28"/>
          <w:szCs w:val="28"/>
        </w:rPr>
        <w:t>Жданов А.В. – заместитель руководителя Агентства – заместитель главного государственного ветеринарного инспектора Ульяновской области – начальник отдела ветеринарной инспекции и государственного надзора в области обращения с животными;</w:t>
      </w:r>
    </w:p>
    <w:p>
      <w:pPr>
        <w:pStyle w:val="Normal"/>
        <w:ind w:firstLine="9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комиссии:</w:t>
      </w:r>
    </w:p>
    <w:p>
      <w:pPr>
        <w:pStyle w:val="Normal"/>
        <w:ind w:firstLine="9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арьин Е.М. – декан факультета ветеринарной медицины и биотехнологии ФГОУ ВПО «Ульяновский государственный аграрный университет им.П.А. Столыпина», председатель общественного Совета Агентства ветеринарии Ульяновской области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узёмин Д.В, – начальник отдела финансового обеспечения и государственных закупок – главный бухгалтер;</w:t>
      </w:r>
    </w:p>
    <w:p>
      <w:pPr>
        <w:pStyle w:val="Normal"/>
        <w:ind w:firstLine="90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илантьев А.В. – начальник отдела обеспечения биологической безопасности;</w:t>
      </w:r>
    </w:p>
    <w:p>
      <w:pPr>
        <w:pStyle w:val="Normal"/>
        <w:ind w:firstLine="9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алтдинов Р.Р. – начальник отдела правового обеспечения, управления имуществом, делопроизводства и работы с обращениями граждан и организаций.</w:t>
      </w:r>
    </w:p>
    <w:p>
      <w:pPr>
        <w:pStyle w:val="Normal"/>
        <w:ind w:firstLine="9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екретарь комиссии:</w:t>
      </w:r>
    </w:p>
    <w:p>
      <w:pPr>
        <w:pStyle w:val="Normal"/>
        <w:ind w:firstLine="900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лександрова Л.И. – помощник руководителя Агентства ветеринарии Ульяновской области.</w:t>
      </w:r>
      <w:r>
        <w:br w:type="page"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ИЛОЖЕНИЕ №2   </w:t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 распоряжению Агентства ветеринарии Ульяновской области                                                 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т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15.12.2020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№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464-р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Комиссии по противодействию коррупции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в Агентстве ветеринарии Ульяновской области</w:t>
      </w:r>
    </w:p>
    <w:p>
      <w:pPr>
        <w:pStyle w:val="Normal"/>
        <w:autoSpaceDE w:val="false"/>
        <w:ind w:firstLine="90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hanging="11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иссия по противодействию коррупции в Агентстве ветеринарии Ульяновской области (далее – Комиссия) является постоянно действующим органом, образованным в целях противодействия коррупции в Агентстве ветеринарии Ульяновской области (далее – Агентство)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оей работе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Российской Федерации, законами Ульяновской области, указами и распоряжениями Губернаторами Ульяновской области, постановлениями и распоряжениями Правительства Ульяновской области, другими нормативными актами Ульяновской области, регулирующими вопросы противодействия коррупции, настоящим Положением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иссия осуществляет свою деятельность во взаимодействии с территориальными органами федеральных органов государственной власти, исполнительными органами государственной власти Ульяновской области, органами местного самоуправления, общественными организациями и объединениями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и задачами Комиссии являютс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допущение в Агентстве возникновения причин и условий, порождающих коррупцию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упреждение коррупционных правонарушений в Агентстве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рядок образования и работы Комиссии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иссия является постоянно действующим органом, который образован для выполнения задач, указанных в пункте 4 настоящего Положени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иссия формируется в составе председателя Комиссии и членов Комисс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седателем Комиссии является директор Агентства ветеринарии Ульяновской области – главный государственный ветеринарный инспектор Ульяновской обла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едатель Комиссии осуществляет руководство деятельностью Комиссии, созывает и проводит заседание Комиссии, представляет Комиссию в отношениях с федеральными органами государственной власти, исполнительными органами государственной власти субъектов Российской Федерации, органами местного самоуправл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ериод временного отсутствия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екретарь Комиссии отвечает за подготовку документов к заседаниям Комиссии, ведение протоколов Комиссии, учёт поступивших докладных записок, доведение копий протоколов заседаний Комиссии до ее состава, а также выполняет иные поручения председателя Комиссии, данные в пределах его полномоч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ериод временного отсутствия секретаря Комиссии его обязанности возлагаются на одного из членов комисс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комиссии осуществляют свои полномочия непосредственно, без права их передачи иным лицам, в том числе и на время своего отсутств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седание Комиссии правомочно, если на нем присутствует более половины от общего количества членов Комисс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Члены Комиссии при принятии решений обладают равными прав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равенстве числа голосов голос председателя Комиссии является решающи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я Комиссии оформляются протоколами, которые подписывают председатель Комиссии, заместителя председателя Комиссии, секретарь Комиссии, члены Комиссии, принявшие участие в заседан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 Комиссии, не согласный с решением Комиссии, вправе в письменном виде изложить особое мнение, которое подлежит обязательному приобщению к протоколу заседания Комисс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Комисси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я, полученная Комиссией в ходе рассмотрения вопросов, может быть использована только в порядке, предусмотренном законодательством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нформация об итогах заседаний Комиссии размещается на официальном сайте Агентства в информационно-коммуникационной сети «Интернет» в разделе «Противодействие коррупции».</w:t>
      </w:r>
    </w:p>
    <w:p>
      <w:pPr>
        <w:pStyle w:val="Normal"/>
        <w:autoSpaceDE w:val="false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лномочия Комиссии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иссия в пределах своих полномоч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координирует мероприятия по противодействию коррупции в Агентств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организует работу по разъяснения государственным гражданским служащим Агентства основных положений законодательства Российской Федерации и Ульяновской области по противодействию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рассматривает предложения структурных подразделений Агентства о мерах по противодействию коррупции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изучает, анализирует и обобщает поступающие в Комиссию документы и иные материалы по коррупции и противодействии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 изучает отечественный и зарубежный опыт в области противодействия коррупции, подготавливает предложения по его использованию в деятельности Агент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 разрабатывает рекомендации по вопросам противодействия коррупции, в том числе по минимизации и (или) ликвидации последствий коррупционных правонарушений в Агентстве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 осуществляет подготовку предложений в проект антикоррупционной программы Ульян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 осуществляет разработку и обсуждение ежегодных планов противодействия коррупции в Агентств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 рассматривает отчёты о выполнении ежегодных планов противодействия коррупции в Агентств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 участвует в реализации мероприятий, направленных на противодействии коррупции в Агентстве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) взаимодействует с федеральными государственными органами и органами местного самоуправления по вопросам противодействия коррупции.</w:t>
      </w:r>
    </w:p>
    <w:p>
      <w:pPr>
        <w:pStyle w:val="Normal"/>
        <w:autoSpaceDE w:val="false"/>
        <w:ind w:left="70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</w:t>
      </w:r>
    </w:p>
    <w:p>
      <w:pPr>
        <w:pStyle w:val="Normal"/>
        <w:ind w:left="510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68" w:top="1098" w:footer="11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urier New" w:ascii="Courier New" w:hAnsi="Courier New"/>
        <w:sz w:val="40"/>
        <w:szCs w:val="40"/>
      </w:rPr>
      <w:t>0000</w:t>
    </w:r>
    <w:r>
      <w:rPr>
        <w:rFonts w:cs="Courier New" w:ascii="Courier New" w:hAnsi="Courier New"/>
        <w:sz w:val="40"/>
        <w:szCs w:val="40"/>
        <w:lang w:val="en-US"/>
      </w:rPr>
      <w:t>5</w:t>
    </w:r>
    <w:r>
      <w:rPr>
        <w:rFonts w:cs="Courier New" w:ascii="Courier New" w:hAnsi="Courier New"/>
        <w:sz w:val="40"/>
        <w:szCs w:val="40"/>
      </w:rPr>
      <w:t>8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40"/>
      </w:rPr>
    </w:pPr>
    <w:r>
      <w:rPr>
        <w:szCs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0pt">
    <w:name w:val="Основной текст + Полужирный;Интервал 0 pt"/>
    <w:basedOn w:val="Style12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Extendedtextshort">
    <w:name w:val="extended-text__short"/>
    <w:qFormat/>
    <w:rPr/>
  </w:style>
  <w:style w:type="character" w:styleId="11">
    <w:name w:val="Основной текст1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41" w:before="420" w:after="0"/>
      <w:ind w:hanging="680"/>
      <w:jc w:val="center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er">
    <w:name w:val="WW-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41:00Z</dcterms:created>
  <dc:creator>zudova</dc:creator>
  <dc:description/>
  <dc:language>en-US</dc:language>
  <cp:lastModifiedBy>user</cp:lastModifiedBy>
  <cp:lastPrinted>2020-12-04T15:38:00Z</cp:lastPrinted>
  <dcterms:modified xsi:type="dcterms:W3CDTF">2020-12-15T12:03:00Z</dcterms:modified>
  <cp:revision>5</cp:revision>
  <dc:subject/>
  <dc:title/>
</cp:coreProperties>
</file>