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КТ № 7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проверки финансово-хозяйственной деятельности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ГБУ «Павловская  районная станция по борьбе с болезнями животных»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.п. Павловка                                                                                              03.08.2015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для проверки:</w:t>
      </w:r>
      <w:r>
        <w:rPr>
          <w:sz w:val="28"/>
          <w:szCs w:val="28"/>
        </w:rPr>
        <w:t xml:space="preserve"> план контрольно-ревизионной работы на 2015 год, утверждённый распоряжением  директора Департамента ветеринарии Ульяновской области от 17.11.2014 № 684-р, распоряжение директора Департамента ветеринарии Ульяновской области от 14.06.2015 № 466-р                   «О проведении проверки»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оведение проверки финансово-хозяйственной деятель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 областное  государственное бюджетное учреждение «Павловская районная станция по борьбе с болезнями животны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/КПП 7314002770/ 73110100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Юридический адрес</w:t>
      </w:r>
      <w:r>
        <w:rPr>
          <w:sz w:val="28"/>
          <w:szCs w:val="28"/>
        </w:rPr>
        <w:t>: Ульяновская область, р.п. Павловка, ул. Рабочая д.27Б.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роверяемый период</w:t>
      </w:r>
      <w:r>
        <w:rPr>
          <w:sz w:val="28"/>
          <w:szCs w:val="28"/>
        </w:rPr>
        <w:t>:  2014 год.</w:t>
        <w:tab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b/>
          <w:bCs/>
          <w:sz w:val="28"/>
          <w:szCs w:val="28"/>
        </w:rPr>
        <w:t>Срок проверки</w:t>
      </w:r>
      <w:r>
        <w:rPr>
          <w:sz w:val="28"/>
          <w:szCs w:val="28"/>
        </w:rPr>
        <w:t xml:space="preserve">: с 17 июля 2015 года  по 03 августа 2015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оведена комиссие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натов П.Д.. – главный консультант отдела  финансового  обеспечения  Департамента   ветеринар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Кочетков М.А. – бухгалтер – ревизор ОГБУ «Симбирский центр ветеринарной медиц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ластное государственное бюджетное учреждение «Павловская районная станция по борьбе с болезнями животных» (далее – Учреждение) осуществляет свою деятельность в соответствии с Уставом, утвержденным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деятельности Учрежд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еятельности на закрепленной территории, направленной на профилактику болезней и лечение животных, птиц, рыб и пчел, обеспечении безопасности в ветеринарно - санитарном отношении продуктов животноводства и растениеводства, охрана здоровья населения от болезней, общих для человека и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абораторных исследований и осуществление на закрепленной территории методической работы, направленных на диагностику и профилактику болезней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актической помощи по вопросам ветеринарии организациям, независимо от их подчиненности и форм собственности, занимающимся производством, заготовкой, переработкой, хранением и реализацией  продукции животного и растительного происхождения, государственным учреждениям ветеринарии, организациям и физически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оверяемом периоде распорядителями </w:t>
      </w:r>
      <w:r>
        <w:rPr>
          <w:color w:val="000000"/>
          <w:sz w:val="28"/>
          <w:szCs w:val="28"/>
        </w:rPr>
        <w:t>денежных средств</w:t>
      </w:r>
      <w:r>
        <w:rPr>
          <w:sz w:val="28"/>
          <w:szCs w:val="28"/>
        </w:rPr>
        <w:t xml:space="preserve"> являлись: начальник учреждения Дегтярев А.А.,  главный  бухгалтер  Колесникова О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реждение имеет отдельный лицевой счет в Министерстве финансов Ульяновской области № 2028613687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реждение финансируется за счет областного бюджета в  форме субсидий на выполнение государственного задания и средств, полученных от приносящей доход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имеет отдельный лицевой счет в Министерстве финансов Ульяновской области  № 202861368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4 год Учреждению доведены субсидии на выполнение государственного задания в сумме 3660600 рублей, в том числе по КОСГУ:</w:t>
      </w:r>
    </w:p>
    <w:p>
      <w:pPr>
        <w:pStyle w:val="Normal"/>
        <w:jc w:val="both"/>
        <w:rPr/>
      </w:pPr>
      <w:r>
        <w:rPr>
          <w:sz w:val="28"/>
          <w:szCs w:val="28"/>
        </w:rPr>
        <w:t>«Заработная плата» - 263486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Начисления на выплаты по оплате труда» -  793000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Услуги  связи» - 171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Коммунальные услуги» - 1075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Работы, услуги по содержанию имущества» -2501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Прочие расходы» - 197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собия по социальной помощи населению» - 4842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Расходы по приобретению материальных запасов» - 1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от приносящей доход деятельности  в  2014 году составили  в сумме 1361103 рублей, которые распределены  на следующи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работная плата» - 305941 руб.</w:t>
      </w:r>
    </w:p>
    <w:p>
      <w:pPr>
        <w:pStyle w:val="Normal"/>
        <w:jc w:val="both"/>
        <w:rPr/>
      </w:pPr>
      <w:r>
        <w:rPr>
          <w:sz w:val="28"/>
          <w:szCs w:val="28"/>
        </w:rPr>
        <w:t>«Начисления на выплаты по оплате труда» -  8249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«Услуги связи» -18900  рублей;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8"/>
          <w:szCs w:val="28"/>
        </w:rPr>
        <w:tab/>
        <w:t>«Работы, услуги по содержанию имущества» - 10914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«Прочие работы, услуги» - 21332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чие расходы» - 50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ходы на приобретение основных средств» - 252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«Расходы по приобретению материальных запасов» - 542656 руб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4 г оплачено налогов в сумме  тыс. руб.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транспортный  налог – 6,3 тыс. руб.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емельный налог – 26,0 тыс. руб.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лата за загрязнение окружающей среды – 22,9 тыс. руб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лог на прибыль – 23,0тыс. руб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ок  средств на лицевом счёте по состоянию на 01.01.2015 г. составил 13438 руб. 88 ко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. Использование товаров ветеринарного назначения, приобретённых в рамках реализации государственной программы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государственной ветеринарной службы Ульяновской области в 2014-2018 годах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государственной программы Ульяновской области «Развитие государственной ветеринарной службы Ульяновской области в 2014-2018 годах» (далее – Госпрограмма) в 2014 году в Учреждение были направлены биопрепараты  на общую сумму  – 1459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тпрепараты хранятся в холодильнике, в отдельном помещении, под замком. Ведется журнал учета и ежемесячного движения биопрепаратов. Температура на момент проверки составляет +5С, что соответствует Правилам хранения ветеринарного, зоотехнического и лабораторного имущества, утвержденного Главным управлением ветеринарии Министерства сельского хозяйства СССР 19 июля 1968 г., которыми установлен диапазон температур   от + 2С до +12С. В ходе ревизии проведено выборочное снятие остатков биопрепаратов у материально – ответственного лица  ветеринарного врача Пильщиковой С.В.   Недостач или излишков не выявл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остоянию на 01.01.2015 увеличились остатки товаров ветеринарного назначения по сравнению с 01.01.2014 на сумму </w:t>
      </w:r>
      <w:r>
        <w:rPr>
          <w:b/>
          <w:sz w:val="28"/>
          <w:szCs w:val="28"/>
          <w:u w:val="single"/>
        </w:rPr>
        <w:t>6614,04 руб</w:t>
      </w:r>
      <w:r>
        <w:rPr>
          <w:sz w:val="28"/>
          <w:szCs w:val="28"/>
        </w:rPr>
        <w:t>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540"/>
        <w:gridCol w:w="1560"/>
        <w:gridCol w:w="1680"/>
        <w:gridCol w:w="1680"/>
        <w:gridCol w:w="1154"/>
      </w:tblGrid>
      <w:tr>
        <w:trPr>
          <w:trHeight w:val="78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репара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01.01.2014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в 2014 году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 2014 год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01.01.2015 </w:t>
            </w:r>
          </w:p>
        </w:tc>
      </w:tr>
      <w:tr>
        <w:trPr>
          <w:trHeight w:val="18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средство УКАРСАН 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 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кг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4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на п\рожи свин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львет суснез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2 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16</w:t>
            </w:r>
          </w:p>
        </w:tc>
      </w:tr>
      <w:tr>
        <w:trPr>
          <w:trHeight w:val="35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ь хлор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к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на пртив сиб. язв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.9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опущены нарушения Приказа Минфина от   15.12.2010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 (далее - Инструкция  № 173-н) Так, списание  растворов  производилось по мере изготовления, а не по фактическому расходу и нормам списания , в результате чего в марте и сентябре 2014 года  необоснованно списа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творов   на сум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672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руб.77 коп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( акты на списание №№ 00000009 и 0000068 от 31 03. и 30.09.2014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. Использование биопрепаратов, полученных за счё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 счёт средств федерального  бюджета   получено биопрепаратов по статье КОСГУ 340 на сумму 7740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борочной проверке документов по использованию биопрепаратов выявлены факты утилиза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- туберкулина ППД  в количестве 23 доз на сумму 57 руб. 96 коп. (0,3 %  от полученных к расходованию);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акцины п/в сибирской язвы ассоциированная в количестве 5 доз на сумму 16 руб. 45 коп. (0,1% от полученных к израсходованию)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была проведена инвентаризация биопрепаратов, находящихся на складе учреждения (акт снятия остатков прилагается). Недостач или излишка не установле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3. Проверка целевого и эффективного исполь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нежных 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 соответствии с планом  мероприятий по ужесточению финансовой дисциплины в Ульяновской области в 2014 год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х распоряжением Правительства Ульяновской области от 23.05.2014 № 347-пр, проведена проверка </w:t>
      </w:r>
    </w:p>
    <w:p>
      <w:pPr>
        <w:pStyle w:val="Normal"/>
        <w:tabs>
          <w:tab w:val="clear" w:pos="708"/>
          <w:tab w:val="center" w:pos="4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ения  установленных  предельно допустимых значений просроченной кредиторской задолженности. Просроченная кредиторская  задолженность в учреждении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 Дебиторская задолженность по платежам во внебюджетные фонды и бюджет на 01.01.2015 составляет в сумме </w:t>
      </w:r>
      <w:r>
        <w:rPr>
          <w:b/>
          <w:bCs/>
          <w:sz w:val="28"/>
          <w:szCs w:val="28"/>
          <w:u w:val="single"/>
        </w:rPr>
        <w:t>51720 руб. 50 коп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о  взносам  на  обязательное  социальное страхование  32162 руб.59 ко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зносам на пенсионное и медицинское страхование 19557 руб.91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ёты по выданным авансам сетевым организациям составили 4616 руб. 70 коп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4. Проверка наличия коррупциногенных факт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Согласно  Постановления  Правительства РФ от 06.05.2008 № 359  «О порядке     осуществлении    наличных   денежных   расчетов  и   расчетов  с использованием платежных карт без применения контрольно - кассовой техники» и рекомендаций Минсельхоза РФ бланк «Квитанция на оплату ветеринарных услуг» применяется только при расчетах с населением. Фактически расчеты по квитанциям осуществляются с КФХ «Гараев», ООО. «Кристал.», ИЧП «Чебонян.», ООО ТД «Регон - Трейд.» №№ 017217  к ПКО № 127  от 03.02.2014,   017840, 017841, 017237 к ПКО №166 от 04.04.2014г.,№155 от17.02.2014 г. №017262 ПКО№156 от 17.02.2014г; СПССК «Деревенька.» И.П.  №№017199 к ПКО № 147 от  17.02.2014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В нарушение Закона Ульяновской области от 20.07.2012  № 89-ЗО «О противодействии коррупции в Ульяновской области» и распоряжения Департамента ветеринарии Ульяновской области  от  08.11.2012  № 1014-р  в отдельных договорах не установлена ответственность поставщиков  (исполнителей)  за нарушение договорных обязательств (штрафов, неустоек, пени):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на  оказание образовательных услуг  от 25.02.2014 г. № В- 669 ФГБОУ ВПО  «Ульяновская ГСХА им П.А. Столыпина»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строительно-технической экспертизы  зданий с УОГУ предприятия бюро технической инвентаризации от 29.10.2014 г. № 166;</w:t>
      </w:r>
    </w:p>
    <w:p>
      <w:pPr>
        <w:pStyle w:val="Normal"/>
        <w:jc w:val="both"/>
        <w:rPr/>
      </w:pPr>
      <w:r>
        <w:rPr>
          <w:sz w:val="28"/>
          <w:szCs w:val="28"/>
        </w:rPr>
        <w:t>4.1. В договоре на техническое обслуживание котельных № 305-002-02-66 от 01.10 2014 г. предусмотрена 100% предоплата за выполненные услуг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ые вопросы деятельности учре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лат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труда работников Учреждения производится в соответствии с Положением об  оплате  труда и  Положением  о  материальном стимулировании, утвержденным приказом от 27.12.2014г. (далее – По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а выборочная проверка перечисления заработной платы на карточки в отделение сберегательного банка в 2 полугодии 2014 г. Расхождени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оверяемом периоде 8 работникам учреждения производились выплаты за интенсивность и высокие результаты работы. (приказ учреждения от 28.11.2014г. №24). Ежемесячно не подтверждался объём выполняемых государственных услуг, дающий право на выплату надбавки за интенсивность тру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5.2. </w:t>
      </w:r>
      <w:r>
        <w:rPr>
          <w:sz w:val="28"/>
          <w:szCs w:val="28"/>
        </w:rPr>
        <w:t xml:space="preserve">В нарушение «Временных норм эксплуатационного пробега шин автомобильных», доведенных письмом Минтранспорта РД-311299-1085-2, списание шин  автомобильных производилось по факту выдачи со склада   без учета пробега  автомобиля  в  количестве  2 штуки на сумму </w:t>
      </w:r>
      <w:r>
        <w:rPr>
          <w:b/>
          <w:sz w:val="28"/>
          <w:szCs w:val="28"/>
          <w:u w:val="single"/>
        </w:rPr>
        <w:t>4225 руб.</w:t>
      </w:r>
      <w:r>
        <w:rPr>
          <w:sz w:val="28"/>
          <w:szCs w:val="28"/>
        </w:rPr>
        <w:t xml:space="preserve">    (акт  на   списание   №   00000059   от   22. 10.2014 г.).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3. Наличие бланков ветеринарных сопроводительных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произведён пересчёт неиспользованных бланков. Расхождения между данными учёта и фактическим наличием не установлены. (акт прверки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 В нарушение статьи 34 Бюджетного кодекса (далее - БК) на балансе Учреждения числятся непригодные  для использования основные сред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раж площадью 70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юшня – гараж площадью 74,5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При выборочной проверке списания биопрепаратов выявлены факты утилизации остатков биопрепаратов, не израсходованных при обработке животных: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туберкулина очищенного для млекопитающих ППД 23 дозы на сумму 57руб.96 коп.( 0,3 % от полученного  для использования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кцина против сибирской язвы ассоциированная 5 доз на сумму 16 руб. 45 коп.(2.8% от полученных к расходова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 состоянию на 01.01.2015 г. увеличились остатки  биопрепаратов на сумму </w:t>
      </w:r>
      <w:r>
        <w:rPr>
          <w:b/>
          <w:sz w:val="28"/>
          <w:szCs w:val="28"/>
          <w:u w:val="single"/>
        </w:rPr>
        <w:t>3614 руб.04 коп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Списание   автомобильных шин в 2 полугодии 2014 года произведено по факту  выдачи со склада без учета пробега  автомашин сумму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22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 состоянию на 01.01.2015 образовалась дебиторская задолженность за внебюджетными бондами и бюджетом в сумме </w:t>
      </w:r>
      <w:r>
        <w:rPr>
          <w:b/>
          <w:sz w:val="28"/>
          <w:szCs w:val="28"/>
          <w:u w:val="single"/>
        </w:rPr>
        <w:t>51720 руб. 50 коп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Списание растворов производилось по фактам изготовления без учета  утвержденных норм расхода и выполненных работ на сумму </w:t>
      </w:r>
      <w:r>
        <w:rPr>
          <w:b/>
          <w:sz w:val="28"/>
          <w:szCs w:val="28"/>
          <w:u w:val="single"/>
        </w:rPr>
        <w:t xml:space="preserve">672 руб. 77 коп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едены выплаты стимулирующего характера при  отсутствии подтверждения интенсивной работы сотру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составлен в 2 экземпляр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 экз. – в Департаменте ветеринарии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 экз. – в  ОГБУ «Павловская районная ста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ветеринарии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консультант отдела финансового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еспечения                                                                                                 П.Д.Игн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 – ревизор ОГБУ «Симбирский 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инарной медицины»                                                                        М.А.Кочетков           </w:t>
      </w:r>
      <w:r>
        <w:rPr>
          <w:b/>
          <w:bCs/>
          <w:sz w:val="28"/>
          <w:szCs w:val="28"/>
        </w:rPr>
        <w:t>ОГБУ «Павловская район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по борьбе с болезнями животных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ГБУ «Павловская районная</w:t>
      </w:r>
    </w:p>
    <w:p>
      <w:pPr>
        <w:pStyle w:val="Normal"/>
        <w:jc w:val="both"/>
        <w:rPr/>
      </w:pPr>
      <w:r>
        <w:rPr>
          <w:sz w:val="28"/>
          <w:szCs w:val="28"/>
        </w:rPr>
        <w:t>станция по борьбе с болезнями животных»                                        А.А.Дегтярё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.бухгалтер                                                                                       О.Д. Колесникова                 </w:t>
      </w:r>
    </w:p>
    <w:p>
      <w:pPr>
        <w:pStyle w:val="Normal"/>
        <w:rPr/>
      </w:pPr>
      <w:r>
        <w:rPr/>
        <w:t>Один экземпляр акта для ознакомления получил</w:t>
      </w:r>
      <w:r>
        <w:rPr>
          <w:sz w:val="28"/>
          <w:szCs w:val="28"/>
        </w:rPr>
        <w:t xml:space="preserve"> ____________________________</w:t>
        <w:tab/>
        <w:tab/>
        <w:tab/>
        <w:tab/>
        <w:tab/>
        <w:tab/>
        <w:tab/>
        <w:tab/>
        <w:tab/>
      </w:r>
      <w:r>
        <w:rPr/>
        <w:t>(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(должность, фамилия, инициалы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11:00Z</dcterms:created>
  <dc:creator>1</dc:creator>
  <dc:description/>
  <cp:keywords/>
  <dc:language>en-US</dc:language>
  <cp:lastModifiedBy>Мария1</cp:lastModifiedBy>
  <cp:lastPrinted>2015-08-06T11:42:00Z</cp:lastPrinted>
  <dcterms:modified xsi:type="dcterms:W3CDTF">2015-08-06T08:43:00Z</dcterms:modified>
  <cp:revision>113</cp:revision>
  <dc:subject/>
  <dc:title>В нарушение статьи 34 Бюджетного Кодекса (далее БК) принцип эффективности использования бюджетных средств, предусматривающий д</dc:title>
</cp:coreProperties>
</file>