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/>
        <w:jc w:val="center"/>
        <w:outlineLvl w:val="1"/>
        <w:rPr/>
      </w:pPr>
      <w:r>
        <w:rPr>
          <w:rFonts w:eastAsia="Times New Roman;Times New Roman" w:cs="PT Astra Serif" w:ascii="PT Astra Serif" w:hAnsi="PT Astra Serif"/>
          <w:b/>
          <w:color w:val="000000"/>
          <w:sz w:val="28"/>
          <w:szCs w:val="28"/>
          <w:lang w:eastAsia="ru-RU"/>
        </w:rPr>
        <w:t>Доклад о состоянии законодательства Ульяновской области в сфере деятельности Агентства ветеринарии Ульяновской области за 2020 год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PT Astra Serif" w:hAnsi="PT Astra Serif" w:eastAsia="Times New Roman;Times New Roman" w:cs="Helvetica"/>
          <w:color w:val="000000"/>
          <w:sz w:val="28"/>
          <w:szCs w:val="28"/>
          <w:lang w:eastAsia="ru-RU"/>
        </w:rPr>
      </w:pP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Целью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настоящего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доклада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является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системный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анализ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состояния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законодательства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Ульяновской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области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в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сфере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ветеринарии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в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2020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году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а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также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выработка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предложений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по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совершенствованию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нормативного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правового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регулирования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В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>целях</w:t>
      </w: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;Times New Roman" w:cs="Calibri" w:ascii="PT Astra Serif" w:hAnsi="PT Astra Serif"/>
          <w:color w:val="000000"/>
          <w:sz w:val="28"/>
          <w:szCs w:val="28"/>
          <w:lang w:eastAsia="ru-RU"/>
        </w:rPr>
        <w:t xml:space="preserve">нормативного правового регулирования в сфере деятельности Агентства ветеринарии Ульяновской области принят </w:t>
      </w:r>
      <w:r>
        <w:rPr>
          <w:rFonts w:cs="PT Astra Serif" w:ascii="PT Astra Serif" w:hAnsi="PT Astra Serif"/>
          <w:sz w:val="28"/>
          <w:szCs w:val="28"/>
          <w:lang w:eastAsia="ru-RU"/>
        </w:rPr>
        <w:t>Закон Ульяновской области от 25.02.2020 № 19-ЗО «О внесении изменений в Закон 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Ульяновской области по организации проведения на территории Ульяновской области мероприятий по отлову и содержанию животных без владельцев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Законом вносятся изменения в наименование Закона от 27.10.2010 № 158-ЗО, а также вносятся изменения в Приложение к Закону в части уточнения методики расчёта общего объёма субвенций, предоставляемых из областного бюджета Ульяновской области муниципальным районам и городским округам Ульяновской области в целях финансового обеспечения осуществления государственных полномочий Ульяновской области по организации мероприятий при осуществлении деятельности по обращению с животными без владельце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В рамках реализации Федерального закона от 27.12.2018 № 498-ФЗ «Об ответственном обращении с животными и внесении изменений в отдельные законодательные акты Российской Федерации» разработаны и приняты следующие нормативные правовые акты Ульяновской обл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- постановление Правительства Ульяновской области от 23.03.2020 </w:t>
        <w:br/>
        <w:t>№ 125-П «Об утверждении Порядка организации и осуществления исполнительными органами государственной власти Ульяновской области государственного надзора в области обращения с животными» (в течение 2020 года были внесены изменения постановлениями Правительства Ульяновской области от 14.07.2020 № 365-П, от 15.09.2020 № 524-П, от 29.12.2020 № 816-П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- постановление Правительства Ульяновской области от 03.04.2021 </w:t>
        <w:br/>
        <w:t>№ 154-П «Об утверждении Правил организации деятельности приютов для животных и норм содержания животных в них на территории Ульяновской области» (вносились изменения постановлением Правительства Ульяновской области от 26.11.2020 № 687-П)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- приказ Агентства ветеринарии Ульяновской области от 06.08.2020 </w:t>
        <w:br/>
        <w:t>№ 6-пр «Об утверждении административного регламента Агентства ветеринарии Ульяновской области по осуществлению государственного надзора в области обращения с животными на территории Ульяновской области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;Times New Roman" w:cs="PT Astra Serif" w:ascii="PT Astra Serif" w:hAnsi="PT Astra Serif"/>
          <w:color w:val="000000"/>
          <w:sz w:val="28"/>
          <w:szCs w:val="28"/>
          <w:lang w:eastAsia="ru-RU"/>
        </w:rPr>
        <w:t>В целях приведения в соответствие с Законом об областном бюджете Ульяновской области в отчётном периоде вносились ряд изменений в Государственную программу Ульяновской области «Развитие государственной ветеринарной службы Российской Федерации на территории Ульяновской области» постановлениями Правительства Ульяновской области от 27.04.2020 № 9/210-П, от 24.07.2020 № 16/402-П, от 24.09.2020 № 20/555-П, от 12.11.2020 № 23/636-П, от 19.11.2020 № 24/669-П, от 10.12.2020 № 25/740-П, от 10.03.2021 № 3/62-П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;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;Times New Roman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;Times New Roman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26282F"/>
      <w:sz w:val="24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29:00Z</dcterms:created>
  <dc:creator>Козина Марина Константиновна</dc:creator>
  <dc:description/>
  <cp:keywords/>
  <dc:language>en-US</dc:language>
  <cp:lastModifiedBy>user</cp:lastModifiedBy>
  <cp:lastPrinted>2020-12-23T14:23:00Z</cp:lastPrinted>
  <dcterms:modified xsi:type="dcterms:W3CDTF">2021-03-18T13:54:00Z</dcterms:modified>
  <cp:revision>9</cp:revision>
  <dc:subject/>
  <dc:title/>
</cp:coreProperties>
</file>