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ВЕТЕРИНАРИИ</w:t>
      </w:r>
    </w:p>
    <w:p>
      <w:pPr>
        <w:pStyle w:val="Normal"/>
        <w:jc w:val="center"/>
        <w:rPr/>
      </w:pPr>
      <w:r>
        <w:rPr/>
        <w:t>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________________  2010 г.                                                                                       №  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Экз. №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. Ульяновс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орядке уведомления представителя нанимателя (работодателя) о фактах обращения в целях склонения государственного гражданского служащего Департамента ветеринарии Улья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совершению коррупционных правонару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В соответствии с частью 5 статьи 9 Федерального закона от 25 декабря 2008 года N 273-ФЗ "О противодействии коррупции"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прилагаемый Порядок уведомления представителя нанимателя (работодателя) о фактах обращения в целях склонения государственного гражданского служащего Департамента ветеринарии Ульяновской области к совершению коррупционных правонаруш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тделу правового, кадрового и административного обеспечения  Департамента ветеринарии осуществлять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 Регистрацию уведомлений представителя нанимателя (работодателя) о фактах обращения в целях склонения государственного гражданского служащего Департамента ветеринарии к совершению коррупционных правонарушений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2. Передачу зарегистрированных уведомлений представителя нанимателя (работодателя) о фактах обращения в целях склонения государственного гражданского служащего Департамента ветеринарии к совершению коррупционных правонарушений на рассмотрение директору Департамента с целью организации последующей проверки сведений, содержащихся в уведомлен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Контроль за исполнением настоящего распоряжения оставляю за собой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директора                                                                           А.В.Жданов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000045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 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аспоряжению Департамента ветеринар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т _________ №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рядок уведомления представителя нанимателя (работодателя) о фактах обращения в целях склонения государственного гражданского служащего Департамента ветеринарии Ульяновской области к совершению коррупционных правонаруш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ведомление представителя нанимателя (работодателя) обо всех случаях обращения к государственному гражданскому служащему Департамента ветеринарии каких-либо лиц в целях склонения его к совершению коррупционных правонарушений (далее - уведомление) заполняется государственным гражданским служащим Департамента ветеринарии (далее - гражданский служащий) по образцу согласно Приложению № 1 к настоящему Порядку в соответствии с перечнем сведений, содержащихся в уведомлении представителя нанимателя (работодателя) о фактах обращения в целях склонения государственного гражданского служащего Департамента ветеринарии к совершению коррупционного правонарушения, представленным в Приложении № 2 к настоящему Порядку, и направляется руководителю структурного подразделения Департамента ветеринарии, в котором гражданский служащий проходит государственную гражданскую служб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уведомлении указываются личные данные гражданского служащего, направившего уведомление, все известные сведения о физическом (юридическом) лице, склоняющем к коррупционному правонарушению, а также сведения относительно сущности коррупционного правонарушения (злоупотребление служебным положением, дача взятки, получение взятки, злоупотребление полномочиями, коммерческий подкуп и др.) и иных фактических обстоятельств, при которых было совершено склонение к коррупционному правонару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 уведомлению прилагаются все имеющиеся материалы, подтверждающие обстоятельства обращения в целях склонения гражданского служащего к совершению коррупционных правонаруш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Гражданский служащий о фактах склонения его к совершению коррупционного правонарушения может уведомить органы прокуратуры и другие государственные органы, о чем обязан сообщить, в том числе с указанием содержания уведомления, руководителю структурного подразделения Департамента ветеринарии, в котором проходит государственную гражданскую служб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Руководитель структурного подразделения Департамента ветеринарии, которому поступило уведомление гражданского служащего о фактах склонения его к совершению коррупционного правонарушения, обязан незамедлительно направить указанное уведомление в отдел правового, кадрового и административного обеспе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Отдел правового, кадрового и административного обеспечения осуществляет регистрацию уведомления в журнале регистрации, форма которого представлена в Приложении № 3 к настоящему Поряд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осле регистрации уведомления в журнале регистрации отдел правового, кадрового и административного обеспечения направляет его на рассмотрение директору Департамента с целью последующей организации проверки содержащихся в нем свед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ab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рядку уведомления представителя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нимателя о фактах обращения в целях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клонения государственного гражданского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лужащего Департамента ветеринар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совершению коррупционных правонаруш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Образец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тавителя нанимателя (работодателя) о фактах обра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целях склонения государственного гражданского служаще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партамента ветеринарии к совершению коррупционных правонаруш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Директору Департамента ветерина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льян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_______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(Ф.И.О.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от ____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 xml:space="preserve">(Ф.И.О. государственного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 xml:space="preserve">гражданского служащего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партамента ветерина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олжность, наименование отде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.  Уведомляю о факте обращения в целях склонения меня к коррупционном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авонарушению со стороны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указывается Ф.И.О., должность, все известные сведения о физическ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(юридическом) лице, склоняющем к коррупционному правонарушению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. Склонение к коррупционному правонарушению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.1. производилось в целях осуществления мною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(указывается сущ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предполагаемого коррупционного правонарушения (злоупотреб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служебным положением, дача взятки, получение взятк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лоупотребление полномочиями и др.)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.2. осуществлялось посредством 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способ склонения: подкуп, угроза, обещание, обман и т.д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2.3. производилось 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(обстоятельства склонения: телефонный разговор, личная встреч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почта и др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Склонение к коррупционному правонарушению произошло в __ ч. ___ м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"__" ___________ 20__ г. в 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(город, адрес)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                                          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дата заполнения)                                             (подпись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рядку уведомления представителя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нимателя о фактах обращения в целях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клонения государственного гражданского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лужащего Департамент ветеринар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совершению коррупционных правонаруш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Й, СОДЕРЖАЩИХСЯ В УВЕДОМЛЕНИИ ПРЕДСТАВ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НИМАТЕЛЯ (РАБОТОДАТЕЛЯ) О ФАКТАХ ОБРАЩЕНИЯ В ЦЕЛ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ЛОНЕНИЯ ГОСУДАРСТВЕННОГО ГРАЖДАНСКОГО СЛУЖАЩЕ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ПАРТАМЕНТА ВЕТЕРИНАРИИ К СОВЕРШ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РРУПЦИОННЫХ ПРАВОНАРУШ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Фамилия, имя, отчество гражданского служащего, заполнившего уведомление, его должность, наименование отдела Департамента ветеринар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Все известные сведения о физическом (юридическом) лице, склоняющем гражданского служащего к совершению коррупционного правонарушения (фамилия, имя, отчество, должность и т.д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Сущность предполагаемого коррупционного правонарушения (злоупотребление служебным положением, дача взятки, получение взятки, злоупотребление должностными полномочиями, служебный подлог и т.д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Способ склонения к коррупционному правонарушению (подкуп, угроза, обещание, обман, насилие и т.д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 Время, дата склонения к коррупционному правонару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 Место склонения к коррупционному правонару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. Обстоятельства склонения к коррупционному правонарушению (телефонный разговор, личная встреча, почтовое отправление и т.д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. Дата заполнения уведом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9. Подпись гражданского служащего, заполнившего уведомление и др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N 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рядку уведомления представителя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нимателя о фактах обращения в целях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клонения государственного гражданского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лужащего Департамента ветеринар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совершению коррупционных правонарушений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Форма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гистрации уведомлений представителя нанима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работодателя) о фактах обращения в целях скло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го гражданского служащего Департамента ветерина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совершению коррупционных правонаруш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540"/>
        <w:gridCol w:w="1544"/>
        <w:gridCol w:w="2045"/>
        <w:gridCol w:w="1540"/>
        <w:gridCol w:w="1540"/>
        <w:gridCol w:w="197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.И.О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давшего </w:t>
            </w:r>
          </w:p>
          <w:p>
            <w:pPr>
              <w:pStyle w:val="Normal"/>
              <w:jc w:val="both"/>
              <w:rPr/>
            </w:pPr>
            <w:r>
              <w:rPr/>
              <w:t>уведомл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   </w:t>
            </w:r>
          </w:p>
          <w:p>
            <w:pPr>
              <w:pStyle w:val="Normal"/>
              <w:jc w:val="both"/>
              <w:rPr/>
            </w:pPr>
            <w:r>
              <w:rPr/>
              <w:t>регистрации</w:t>
            </w:r>
          </w:p>
          <w:p>
            <w:pPr>
              <w:pStyle w:val="Normal"/>
              <w:jc w:val="both"/>
              <w:rPr/>
            </w:pPr>
            <w:r>
              <w:rPr/>
              <w:t>уведом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гистрацион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омер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дом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ись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давшего </w:t>
            </w:r>
          </w:p>
          <w:p>
            <w:pPr>
              <w:pStyle w:val="Normal"/>
              <w:jc w:val="both"/>
              <w:rPr/>
            </w:pPr>
            <w:r>
              <w:rPr/>
              <w:t>уведомл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.И.О.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регистри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овавшего  </w:t>
            </w:r>
          </w:p>
          <w:p>
            <w:pPr>
              <w:pStyle w:val="Normal"/>
              <w:jc w:val="both"/>
              <w:rPr/>
            </w:pPr>
            <w:r>
              <w:rPr/>
              <w:t>уведом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ись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регистри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овавшего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домле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5:00Z</dcterms:created>
  <dc:creator>Елена</dc:creator>
  <dc:description/>
  <cp:keywords/>
  <dc:language>en-US</dc:language>
  <cp:lastModifiedBy>Елена</cp:lastModifiedBy>
  <dcterms:modified xsi:type="dcterms:W3CDTF">2013-02-04T13:07:00Z</dcterms:modified>
  <cp:revision>1</cp:revision>
  <dc:subject/>
  <dc:title>ДЕПАРТАМЕНТ ВЕТЕРИНАРИИ</dc:title>
</cp:coreProperties>
</file>