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в Положение о Департаменте ветеринарии Ульянов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Ульяновской области   </w:t>
      </w:r>
      <w:r>
        <w:rPr>
          <w:spacing w:val="20"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прилагаемые изменения в Положение о Департаменте ветеринарии Ульяновской области, утверждённое постановлением Правительства Ульяновской области от 15.04.2010 № 122-П «Об утверждении Положения о Департаменте ветеринарии Ульяновской области»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5242E"/>
          <w:sz w:val="28"/>
          <w:szCs w:val="28"/>
        </w:rPr>
      </w:pPr>
      <w:r>
        <w:rPr>
          <w:color w:val="35242E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Председатель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а области                                                                           С.И.Морозов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 w:ascii="Times New Roman" w:hAnsi="Times New Roman"/>
          <w:color w:val="35242E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06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 w:ascii="Times New Roman" w:hAnsi="Times New Roman"/>
          <w:color w:val="35242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35242E"/>
          <w:sz w:val="28"/>
          <w:szCs w:val="28"/>
        </w:rPr>
      </w:pPr>
      <w:r>
        <w:rPr>
          <w:rFonts w:cs="Times New Roman"/>
          <w:color w:val="35242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9912" w:firstLine="708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Положение о Департаменте ветеринарии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2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после подпункта 2.1.5.  дополнить новым под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1.6. Организует проведение на территории Ульяновской области мероприятия по предупреждению и ликвидации болезней животных и их лечен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пункт 2.2.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2.4. Осуществление государственного ветеринарного надзора, направленного на предупреждение, выявление и пресечение нарушений органами государственной власти, органами местного самоуправления, а также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требований, установленных в соответствии с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Ульяновской области в области ветеринарии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последствий выявленных нарушений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осле подпункта 2.2.4. дополнить под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2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существление деятельности по систематическому наблюдению за исполнением требований законодательства Российской Федерации в области ветеринарии, анализу и прогнозированию состояния исполнения требований законодательства Российской Федерации в области ветеринарии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разделе 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3.3 слова «объекты государственного ветеринарного надзора» заменить словами «организ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) после пункта 3.13. дополнить пункт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3.14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Устанавливать причины, условия возникновения и распространения заразных болезней животных и небезопасных в ветеринарно-санитарном отношении продуктов животно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5. Вносить предложения в органы государственной власти Российской Федерации, Правительство Ульян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оздании в установленном законодательством Российской Федерации порядке чрезвычайных противоэпизоотических комисс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ведении на территории Ульяновской области карантина и иных ограничений, направленных на предотвращение распространения и ликвидацию очагов заразных болезней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6. Принимать решения о проведении диагностических исследований и вакцинации животных по эпизоотическим показ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17.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влекать в установленном порядке к ответственности должностных лиц организаций и граждан за нарушение законодательства Российской Федерации о ветеринар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Courier New"/>
      <w:sz w:val="28"/>
    </w:rPr>
  </w:style>
  <w:style w:type="character" w:styleId="WW8Num5z0">
    <w:name w:val="WW8Num5z0"/>
    <w:qFormat/>
    <w:rPr>
      <w:rFonts w:ascii="Times New Roman" w:hAnsi="Times New Roman" w:cs="Courier New"/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Courier New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55:00Z</dcterms:created>
  <dc:creator>Салахиева </dc:creator>
  <dc:description>06.05.2009 Руша</dc:description>
  <cp:keywords/>
  <dc:language>en-US</dc:language>
  <cp:lastModifiedBy>Мария1</cp:lastModifiedBy>
  <cp:lastPrinted>2011-08-10T13:04:00Z</cp:lastPrinted>
  <dcterms:modified xsi:type="dcterms:W3CDTF">2011-08-10T09:46:00Z</dcterms:modified>
  <cp:revision>64</cp:revision>
  <dc:subject>пандемия гриппа</dc:subject>
  <dc:title>РАСПОРЯЖНЕИЕ ПРАВИТЕЛЬСТВА У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остояние">
    <vt:lpwstr>редакция 06.05.2009 20:39</vt:lpwstr>
  </property>
</Properties>
</file>