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5810" cy="637540"/>
            <wp:effectExtent l="0" t="0" r="0" b="0"/>
            <wp:wrapNone/>
            <wp:docPr id="1" name="Resize of 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ze of 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ВЕТЕРИНАРИИ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3 марта 2013 г.</w:t>
      </w:r>
      <w:r>
        <w:rPr>
          <w:sz w:val="28"/>
          <w:szCs w:val="28"/>
        </w:rPr>
        <w:tab/>
        <w:tab/>
        <w:t xml:space="preserve">                      </w:t>
        <w:tab/>
        <w:t xml:space="preserve">                           </w:t>
        <w:tab/>
        <w:t xml:space="preserve">         №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Экз.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раслевого (ведомственного)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а ветеринарии Ульяновской области по повышению эффективности бюджетных расходов на 2013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остановлением Правительства Ульяновской области от 09.11.2010 года № 380-П «Об утверждении Программы повышения эффективности бюджетных расходов Ульяновской области на период до 2013» и распоряжением Правительства Ульяновской области от 11.01.2013  № 5-пр «Об оптимизации расходов областного бюджета Ульяновской области»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1. О</w:t>
      </w:r>
      <w:r>
        <w:rPr>
          <w:sz w:val="28"/>
          <w:szCs w:val="28"/>
        </w:rPr>
        <w:t>траслевой (ведомственный) план Департамента ветеринарии Ульяновской области по повышению эффективности бюджетных расходов на 2013 год (приложение №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График реализации отраслевого (ведомственного)  плана Департамента ветеринарии Ульяновской области по повышению эффективности бюджетных расходов на 2013 год (приложение №2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Установить, что при формировании и организации исполнения областного бюджета Ульяновской области, а также при подготовке проектов областных законов и иных нормативных правовых актов, необходимо руководствоваться положениями, утвержденными пунктом 1 настоящего распоряж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изнать утратившим силу распоряжение директора Департамента ветеринарии Ульяновской области от 25.02.2011 № 20 «Об утверждении Плана повышения эффективности бюджетных расходов по государственной ветеринарной службе Ульяновской области на 2011 год и на плановый период 2012-2013 годов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ab/>
        <w:t>4. Контроль за исполнением настоящего распоряжения возложить на начальника отдела финансового обеспечения – главного бухгалтера Департамента ветеринарии Ульяновской области В.А.Тарасову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директора      </w:t>
        <w:tab/>
        <w:t xml:space="preserve">         </w:t>
        <w:tab/>
        <w:tab/>
        <w:t xml:space="preserve">        А.В.Жданов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36"/>
          <w:szCs w:val="36"/>
        </w:rPr>
        <w:t>0000243</w:t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42:00Z</dcterms:created>
  <dc:creator>user</dc:creator>
  <dc:description/>
  <cp:keywords/>
  <dc:language>en-US</dc:language>
  <cp:lastModifiedBy>Елена</cp:lastModifiedBy>
  <cp:lastPrinted>2013-03-13T14:41:00Z</cp:lastPrinted>
  <dcterms:modified xsi:type="dcterms:W3CDTF">2013-03-15T07:54:00Z</dcterms:modified>
  <cp:revision>28</cp:revision>
  <dc:subject/>
  <dc:title/>
</cp:coreProperties>
</file>