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3340</wp:posOffset>
            </wp:positionV>
            <wp:extent cx="499110" cy="415290"/>
            <wp:effectExtent l="0" t="0" r="0" b="0"/>
            <wp:wrapNone/>
            <wp:docPr id="1" name="Resize of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ze of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ВЕТЕРИНАРИИ УЛЬЯН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К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________________  2011  г.                                                                     №  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Экз.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90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900"/>
        <w:jc w:val="both"/>
        <w:rPr/>
      </w:pPr>
      <w:r>
        <w:rPr/>
        <w:t>В целях реализации Закона Ульяновской области от 07.10.2010 № 157-ЗО «О регулировании некоторых вопросов в сфере содержания домашних животных и обращения с безнадзорными домашними животными в Ульяновской области»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1. Утвердить типовое Положение о пункте временного содержания безнадзорных домашних животных (приложение № 1).</w:t>
      </w:r>
    </w:p>
    <w:p>
      <w:pPr>
        <w:pStyle w:val="Normal"/>
        <w:rPr/>
      </w:pPr>
      <w:r>
        <w:rPr/>
        <w:t xml:space="preserve">            </w:t>
      </w:r>
      <w:r>
        <w:rPr/>
        <w:t>2. Утвердить типовое Положение о приюте для безнадзорных домашних животных (приложение № 2).</w:t>
      </w:r>
    </w:p>
    <w:p>
      <w:pPr>
        <w:pStyle w:val="Normal"/>
        <w:autoSpaceDE w:val="false"/>
        <w:ind w:firstLine="900"/>
        <w:jc w:val="both"/>
        <w:rPr/>
      </w:pPr>
      <w:r>
        <w:rPr/>
        <w:t>3 Контроль за исполнением настоящего приказа оставляю за собой.</w:t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ind w:firstLine="90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иректор                                                                                              Н.И.Пелеви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000001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</w:t>
      </w:r>
      <w:r>
        <w:rPr/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      </w:t>
      </w:r>
      <w:r>
        <w:rPr/>
        <w:t>к Приказу Департамента ветерина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    </w:t>
      </w:r>
      <w:r>
        <w:rPr/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 xml:space="preserve">Типовое Полож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</w:rPr>
      </w:pPr>
      <w:r>
        <w:rPr>
          <w:b/>
        </w:rPr>
        <w:t>о пункте временного содержания безнадзорных домашних животны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Пункт временного содержания безнадзорных домашних животных (далее - пункт временного содержания животных) - помещение, специально предназначенное и оборудованное для содержания найденных, отловленных или изъятых иным образом домашних животных, где они содержатся до возвращения владельцам либо до передачи в прию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/>
        <w:t>Пункты временного содержания животных могут создаваться физическими и юридическ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  </w:t>
      </w:r>
      <w:r>
        <w:rPr/>
        <w:t>Пункты временного содержания животных осуществляют свою деятельность за счёт средств их собственников, а также любых иных не запрещённых законом источников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Пункт временного содержания животных по своей площади и оборудованию должен обеспечивать благоприятные условия для здоровья животных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>Физические и юридические лица, осуществляющие деятельность по содержанию пункта временного содержания животных (далее – собственник пункта временного содержания животных) обязаны обеспечивать животных кормами и водой, безопасными для здоровья животных и окружающей среды, соответствующими ветеринарно-санитарным требованиям и норма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 xml:space="preserve">Корма, кормовые добавки допускаются к применению только при наличии сертификата соответствия или декларации о соответствии, предусмотренных законодательством Российской Федерации о техническом регулирован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ственность за здоровье, содержание и использование животных несёт собственник пункта временного содержания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ственник пункта временного содержания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уществлять хозяйственные и ветеринарные мероприятия, обеспечивающие предупреждение болезней животных, содержать в надлежащем состоянии помещения для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ать зоогигиенические и ветеринарно-санитарные требования при размещении, строительстве, вводе в эксплуатацию пункта временного содерж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олнять указания специалистов в области ветеринарии о проведении мероприятий по профилактике болезней животных и борьбе с этими болезн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роектировании пунктов временного содержания животных следует руководствоваться требованиями строительных норм и правил, норм и правил пожарной безопасности, санитарных правил и норм, государственных стандартов безопасности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нкт временного содержания животных должен быть обеспечен водой, в том числе горячей, электроэнергией, оборудован канализацией, приточной и вытяжной вентиляцией, отоплением, охранной и пожарной сигнализацией и иметь удобные подъездные пу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нкт временного содержания животных должен быть огорожен и отделён от жилого массива санитарно-защитной зоной – 100 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пускается содержать животных как в помещениях, так и в вольерах (участки, огороженные площадки (с навесом или открытые) с присоединяющимися к ней клетками или будками для содержания животны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оменклатура основных производственных зданий   пункта временного содержания животных, примерный состав производственных поме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анеж – приёмн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арантинное поме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я для содержания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клад кор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е для обслуживающего персон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абинет ветеринарного врач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е для ветеринарных обработок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оечная – дезинфекционн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е для хранения медикаментов и дезо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гульная площадка для соба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ольных животных в карантинных помещениях содерж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бак – в индивидуальных клет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шек – в групповых клетках вместимостью не более 5 голов или индивидуальных клет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ы в помещениях для содержания животных должны устраиваться  из водонепроницаемых материалов с укл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нутренние поверхности ограждающих конструкций (стены, перегородки и потолки)  в помещениях для животных должны быть гладкими и окрашены влагостойкими красками, устойчивыми к дезинфицирующим средствам. Стены помещений манежа-приёмной, помещений для ветеринарных обработок животных должны быть до потолка облицованы керамической плиткой или плиткой из полимер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исло мест для содержания животных определяется заданием на проектирование. Из общего числа мест для содержания животных следует предусматривать от 10 до 20 % изолированных мест для содержания животных, с подозрением на карантинные и особо опасные заболе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лощадь клеток для собак крупных пород составляет 2 кв. м (1х2 м); для собак мелких пород – 1,5 кв.м (1х1,5 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лощадь клеток для кошек составляет 0,5 кв.м (1х0,5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сота индивидуальных клеток для кошек и собак составляет не менее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собак крупных пород – 0,9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собак мелких пород – 0,6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кошек – 0,5 м.</w:t>
      </w:r>
    </w:p>
    <w:p>
      <w:pPr>
        <w:pStyle w:val="Normal"/>
        <w:rPr/>
      </w:pPr>
      <w:r>
        <w:rPr/>
        <w:t>Отловленных животных допускается содержать в групповых клетках. Минимальная площадь групповых клеток составля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собак крупных пород – 1,5 кв.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собак мелких пород – 1,0 кв.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кошек – 0,4 кв.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ункт временного содержания животных с содержанием животных в помещениях оборудуется выгульными площад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лощадка для выгула огораживается сетчатым забором высотой не менее 2 м. Выгульные площадки оборудуются  дезбарье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оступлении животного администрация пункта временного содержания обяза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извести ветеринарный осмотр и, при необходимости, карантин поступившего животно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ставить акт приёма животно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осуществить поиск собственника животного, если собственник не известен, либо поиск лиц, </w:t>
      </w:r>
      <w:r>
        <w:rPr>
          <w:color w:val="000000"/>
        </w:rPr>
        <w:t>готовых принять на содержание и стать его новым собственник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етеринарным специалистом по результатам проведённого клинического осмотра животного, в случае наличия у животного неизлечимого заболевания, несовместимой с жизнью травмы, либо в целях предотвращения распространения заразных и иных заболеваний животных принимается решение об эвтаназии данной особ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мерщвление животных должно производиться гуманными способами, гарантирующими быструю и безболезненную смерть, специалистом в области ветеринар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ях возврата безнадзорных животных в место их постоянного обитания они подлежат обязательной вакцинации против бешен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 возвращении животного владельцу последний обязан возместить фактические расходы по отлову животного, доставке и содержанию в пункте временного содержания, оказанию ветеринарной помощи, поиску владельца. </w:t>
        <w:br/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</w:t>
      </w:r>
      <w:r>
        <w:rPr/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      </w:t>
      </w:r>
      <w:r>
        <w:rPr/>
        <w:t>к Приказу Департамента ветерина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 xml:space="preserve">                                                              </w:t>
      </w:r>
      <w:r>
        <w:rPr/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повое 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юте для безнадзорных домашних живот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ют для безнадзорных домашних животных (далее - приют) - помещение, специально предназначенное и оборудованное для постоянного содержания безнадзорных домашних животны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юты могут создаваться физическими и юридическими лиц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юты осуществляют свою деятельность за счёт средств их собственников, а также любых иных не запрещённых законом источник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</w:t>
      </w:r>
      <w:r>
        <w:rPr/>
        <w:t>Приюты по своей площади и оборудованию должны обеспечивать благоприятные условия для здоровья животны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</w:t>
      </w:r>
      <w:r>
        <w:rPr/>
        <w:t>Физические и юридические лица, осуществляющие деятельность по содержанию Приюта (далее – собственник Приюта) обязаны обеспечивать животных кормами и водой, безопасными для здоровья животных и окружающей среды, соответствующими ветеринарно-санитарным требованиям и норма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/>
        <w:t xml:space="preserve">Корма, кормовые добавки допускаются к применению только при наличии сертификата соответствия или декларации о соответствии, предусмотренных законодательством Российской Федерации о техническом регулирован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тветственность за здоровье, содержание и использование животных несёт собственник Прию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ственник Приюта обязан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уществлять хозяйственные и ветеринарные мероприятия, обеспечивающие предупреждение болезней животных, содержать в надлежащем состоянии помещения для животных, не допускать загрязнения окружающей среды отходами животноводств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соблюдать зоогигиенические и ветеринарно-санитарные требования при размещении, строительстве, вводе в эксплуатацию Прию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ять специалистам в области ветеринарии по их требованию животных для осмотра, немедленно извещать указанных специалистов обо всех случаях внезапного падежа или одновременного массового заболевания животных, а также об их необычном повед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полнять указания специалистов в области ветеринарии о проведении мероприятий по профилактике болезней животных и борьбе с этими болезн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роектировании Приюта следует руководствоваться требованиями строительных норм и правил, норм и правил пожарной безопасности, санитарных правил и норм, государственных стандартов безопасности тр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ют должен быть обеспечен водой, в том числе горячей, электроэнергией, оборудован канализацией, приточной и вытяжной вентиляцией, отоплением, охранной и пожарной сигнализацией и иметь удобные подъездные пу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ют должен быть огорожен и отделён от жилого массива санитарно-защитной зоной – 100 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пускается содержать животных как в помещениях, так и в вольерах (участки, огороженные площадки (с навесом или открытые) с присоединяющимися к ней клетками или будками для содержания животных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оменклатура основных производственных Приюта, примерный состав производственных помещ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анеж – приёмн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арантинное помеще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я для содержания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клад корм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е для обслуживающего персонал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абинет ветеринарного врач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е для ветеринарных обработок животны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оечная – дезинфекционна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омещение для хранения медикаментов и дезо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выгульная площадка для соба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Больных животных в карантинных помещениях содержа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бак – в индивидуальных клет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кошек – в групповых клетках вместимостью не более 5 голов или индивидуальных клет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ы в помещениях для содержания животных должны устраиваться  из водонепроницаемых материалов с уклон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нутренние поверхности ограждающих конструкций (стены, перегородки и потолки)  в помещениях для животных должны быть гладкими и окрашены влагостойкими красками, устойчивыми к дезинфицирующим средствам. Стены помещений манежа-приёмной, помещений для ветеринарных обработок животных должны быть до потолка облицованы керамической плиткой или плиткой из полимер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Число мест для содержания животных определяется заданием на проектирование. Из общего числа мест для содержания животных следует предусматривать от 10 до 20 % изолированных мест для содержания животных, с подозрением на карантинные и особо опасные заболе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лощадь клеток для собак крупных пород составляет 2 кв. м (1х2 м); для собак мелких пород – 1,5 кв.м (1х1,5 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лощадь клеток для кошек составляет 0,5 кв.м (1х0,5м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ысота индивидуальных клеток для кошек и собак составляет не менее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собак крупных пород – 0,9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собак мелких пород – 0,6 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для кошек – 0,5 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ют с содержанием животных в помещениях оборудуется выгульными площадк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лощадка для выгула огораживается сетчатым забором высотой не менее 2 м. Выгульные площадки оборудуются  дезбарьер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Основными задачами приют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держание найденных, отловленных, а также изъятых, конфискованных или иным образом отчужденных животн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- информирование населения о найденных животных через средства массовой информации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- лечение и стерилизация животных в случаях, определяемых законодательством или по просьбам владельцев животн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- услуги диспетчерской и справочной службы по вопросам временного содержания животных и их обустройство у новых владельцев; </w:t>
        <w:br/>
        <w:t xml:space="preserve">       - координация работы зоозащитных организаций по вопросу содержания животных в городе (районе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- гостиничное содержание животных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 xml:space="preserve">- предоставление ветеринарных услуг для населения: терапевтическая и хирургическая помощь, вакцинация, стерилизация; </w:t>
        <w:br/>
        <w:t xml:space="preserve">        - передача или продажа невостребованных животных зоозащитным организациям, предприятиям и частным лицам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- иные виды деятельности, не противоречащие законодательству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поступлении животного администрация Приюта обяза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оизвести ветеринарный осмотр и, при необходимости, карантин поступившего животно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оставить акт приёма животно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осуществить поиск собственника животного, если собственник не известен, либо поиск лиц, </w:t>
      </w:r>
      <w:r>
        <w:rPr>
          <w:color w:val="000000"/>
        </w:rPr>
        <w:t>готовых принять на содержание и стать его новым собственником в соответствии с требованиями Гражданск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оиск собственников животных осуществляется  через средства массовой информации. </w:t>
        <w:br/>
        <w:t xml:space="preserve">        При возвращении животного владельцу последний обязан возместить фактические расходы по отлову животного, доставке и содержанию в пункте временного содержания, оказанию ветеринарной помощи, поиску владельца. </w:t>
        <w:br/>
        <w:t xml:space="preserve">        Приют вправе осуществлять самостоятельную хозяйственную деятельность, предусмотренную уставом, и распоряжаться доходами от этой деятель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Приюту принадлежит право собственности на денежные средства, имущество и иные объекты собственности, переданные ему физическими и юридическими лицами в форме дара, пожертвования, а также на доходы от собственной деятельности приюта и приобретенные на эти доходы объекты собственности. </w:t>
        <w:b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5:00Z</dcterms:created>
  <dc:creator>Мария1</dc:creator>
  <dc:description/>
  <cp:keywords/>
  <dc:language>en-US</dc:language>
  <cp:lastModifiedBy>User</cp:lastModifiedBy>
  <cp:lastPrinted>2011-02-21T17:26:00Z</cp:lastPrinted>
  <dcterms:modified xsi:type="dcterms:W3CDTF">2011-09-07T07:55:00Z</dcterms:modified>
  <cp:revision>2</cp:revision>
  <dc:subject/>
  <dc:title/>
</cp:coreProperties>
</file>