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 внесении изменений в постановление Правительства Ульяновской области от 15.04.2010 № 122-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Ульяновской области   </w:t>
      </w:r>
      <w:r>
        <w:rPr>
          <w:spacing w:val="20"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в постановление Правительства Ульяновской области от 15.04.2010 № 122-П «Об утверждении Положения о Департаменте ветеринарии Ульяновской области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головок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Департаменте ветеринарии Ульян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 пункт 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Департаменте ветеринарии Ульяновской области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уктуру Департамента ветеринарии Ульяновской области (Приложение № 2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прилагаемые изменения в Положение о Департаменте ветеринарии Ульян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новым приложением №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Правительства                                                                               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 ветерина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-1"/>
          <w:sz w:val="28"/>
          <w:szCs w:val="28"/>
        </w:rPr>
        <w:t>Директор Департамента – главный государственный ветеринарный инспектор Ульянов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– заместитель главного государственного ветеринарного инспектора Ульяновской области – начальник отдела организации противоэпизоотических меро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государственной ветеринарной инспе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финансового обесп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правового и кадрового обеспеч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 Председател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авительства области                                                                           С.И.Моро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5242E"/>
          <w:sz w:val="28"/>
          <w:szCs w:val="28"/>
        </w:rPr>
      </w:pPr>
      <w:r>
        <w:rPr>
          <w:color w:val="35242E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 w:ascii="Times New Roman" w:hAnsi="Times New Roman"/>
          <w:color w:val="35242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/>
          <w:color w:val="35242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9912"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Courier New"/>
      <w:sz w:val="28"/>
    </w:rPr>
  </w:style>
  <w:style w:type="character" w:styleId="WW8Num5z0">
    <w:name w:val="WW8Num5z0"/>
    <w:qFormat/>
    <w:rPr>
      <w:rFonts w:ascii="Times New Roman" w:hAnsi="Times New Roman" w:cs="Courier New"/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Courier New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55:00Z</dcterms:created>
  <dc:creator>Салахиева </dc:creator>
  <dc:description>06.05.2009 Руша</dc:description>
  <cp:keywords/>
  <dc:language>en-US</dc:language>
  <cp:lastModifiedBy>Мария1</cp:lastModifiedBy>
  <cp:lastPrinted>2012-01-16T15:59:00Z</cp:lastPrinted>
  <dcterms:modified xsi:type="dcterms:W3CDTF">2012-01-16T13:13:00Z</dcterms:modified>
  <cp:revision>92</cp:revision>
  <dc:subject>пандемия гриппа</dc:subject>
  <dc:title>РАСПОРЯЖНЕИЕ ПРАВИТЕЛЬСТВА У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остояние">
    <vt:lpwstr>редакция 06.05.2009 20:39</vt:lpwstr>
  </property>
</Properties>
</file>