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>Проект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Прав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от 10.10.2008 № 42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тельство Ульяновской области </w:t>
      </w:r>
      <w:r>
        <w:rPr>
          <w:spacing w:val="2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Правительства Ульяновской области от 10.10.2008 № 423-П «Об утверждении Положения об отраслевой системе оплаты труда работников областных государственных учреждений ветеринарной службы Ульяновс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4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исполнением настоящего постановления возложить на первого заместителя Председателя Правительства Ульяновской области Якунина А.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оложении об отраслевой системе оплаты труда работников областных государственных учреждений ветеринарной службы Ульяно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третьем пункта 4.2. раздела 4 после слов «сверхурочной работе,» дополнить словами «а также при выполнении работ в других условиях, отклоняющихся от нормальных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абзаце первом пункта 7.5 раздела 7 второе предложение изложить в следующей редакции: «Объём средств на выплаты стимулирующего характера, формируемый за счёт средств областного бюджета Ульяновской области, формируется в размере не более 50 процентов от фонда оплаты труда учреждени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иложении № 1 к Полож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третьем пункта 1 цифры «3866» заменить цифрами  «411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третьем пункта 2 цифры «4154» заменить цифрами «442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третьем пункта 3 цифры «4920» заменить цифрами «524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абзаце третьем пункта 4 цифры «5432» заменить цифрами «578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 абзаце третьем пункта 5 цифры «7029» заменить цифрами «748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становления распространяется на правоотношения, возникшие с 01 октября 2011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06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– Председатель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06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а области                                                                           С.И.Морозов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06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35242E"/>
          <w:sz w:val="28"/>
          <w:szCs w:val="28"/>
        </w:rPr>
      </w:pPr>
      <w:r>
        <w:rPr>
          <w:rFonts w:cs="Times New Roman" w:ascii="Times New Roman" w:hAnsi="Times New Roman"/>
          <w:color w:val="35242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5242E"/>
          <w:sz w:val="28"/>
          <w:szCs w:val="28"/>
        </w:rPr>
      </w:pPr>
      <w:r>
        <w:rPr>
          <w:rFonts w:cs="Times New Roman"/>
          <w:color w:val="35242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32:00Z</dcterms:created>
  <dc:creator>Мария1</dc:creator>
  <dc:description/>
  <cp:keywords/>
  <dc:language>en-US</dc:language>
  <cp:lastModifiedBy>Мария1</cp:lastModifiedBy>
  <cp:lastPrinted>2011-06-02T15:12:00Z</cp:lastPrinted>
  <dcterms:modified xsi:type="dcterms:W3CDTF">2012-01-18T10:37:00Z</dcterms:modified>
  <cp:revision>27</cp:revision>
  <dc:subject/>
  <dc:title/>
</cp:coreProperties>
</file>