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организации и проведения отчуждения животных и изъятия продуктов животноводства при ликвидации очагов особо опасных болезней животных на территории Ульяновской области и Порядка расходования средств областного бюджета Ульяновской области на возмещение ущерба, понесённого гражданами и юридическими лицами в результате отчуждения животных или изъят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уктов животновод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4.05.1993  № 4979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 ветеринарии»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.05.2006 года № 310 «Об отчуждении животных и изъятии продуктов животноводства при ликвидации очагов особо опасных болезней животных», в целях предотвращения возникновения и ликвидации очагов особо опасных болезней животных, а также предотвращения распространения возбудителей заразных болезней животных и защиты населения от болезней, общих для человека и животных, Правительство Ульяновской области </w:t>
      </w:r>
      <w:r>
        <w:rPr>
          <w:rFonts w:cs="Times New Roman" w:ascii="Times New Roman" w:hAnsi="Times New Roman"/>
          <w:spacing w:val="20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и и проведения отчуждения животных и изъятия продуктов животноводства при ликвидации очагов особо опасных болезней животных на территории Ульяновской области (приложение № 1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рядок расходования средств областного бюджета Ульяновской области на возмещение ущерба, понесённого гражданами и юридическими лицами в результате отчуждения животных или изъятии продуктов животноводства (приложение № 2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Председателя Правительства Ульяновской области Якунина А.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– Председатель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</w:t>
        <w:tab/>
        <w:tab/>
        <w:tab/>
        <w:tab/>
        <w:tab/>
        <w:tab/>
        <w:tab/>
        <w:t xml:space="preserve">             С.И.Мороз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№ 1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 xml:space="preserve">к постановлению Правительства                                                                                Ульяновской области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И ПРОВЕДЕНИЯ ОТЧУЖДЕНИЯ ЖИВОТНЫХ 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ЪЯТИЯ ПРОДУКТОВ ЖИВОТНОВОДСТВА ПРИ ЛИКВИД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АГОВ ОСОБО ОПАСНЫХ БОЛЕЗНЕЙ ЖИВОТНЫХ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УЛЬЯН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Настоящий Порядок определяет механизм организации отчуждения животных и изъятия продуктов животноводства в целях предотвращения возникновения и ликвидации очагов особо опасных болезней животных, а также предотвращения распространения возбудителей заразных болезней животных и защиты населения от болезней, общих для человека и животных на территории Ульян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Должностные лица государственной ветеринарной службы Ульяновской области и специалисты в области ветеринарии при выявлении животных, которые являются носителями возбудителей болезней, определённых </w:t>
      </w:r>
      <w:hyperlink r:id="rId8">
        <w:r>
          <w:rPr>
            <w:rStyle w:val="InternetLink"/>
            <w:sz w:val="28"/>
            <w:szCs w:val="28"/>
          </w:rPr>
          <w:t>перечн</w:t>
        </w:r>
      </w:hyperlink>
      <w:r>
        <w:rPr>
          <w:sz w:val="28"/>
          <w:szCs w:val="28"/>
        </w:rPr>
        <w:t>ем болезней, при которых допускается отчуждение животных и изъятие продуктов животноводства, утверждаемому Министерством сельского хозяйства Российской Федерации (далее – Перечень)</w:t>
      </w:r>
      <w:r>
        <w:rPr>
          <w:bCs/>
          <w:sz w:val="28"/>
          <w:szCs w:val="28"/>
        </w:rPr>
        <w:t xml:space="preserve"> или животных с клиническими признаками таких болезней немедленно направляют информацию об этом в письменной форме государственному ветеринарному инспектору по закрепленной территории обслуживания, а также главному государственному ветеринарному инспектору Ульяновской области.</w:t>
      </w:r>
    </w:p>
    <w:p>
      <w:pPr>
        <w:pStyle w:val="Formattexttoplevel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правляемой информации указываются следующие сведения:</w:t>
      </w:r>
    </w:p>
    <w:p>
      <w:pPr>
        <w:pStyle w:val="Formattexttoplevel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 должностного лица государственной ветеринарной службы Ульяновской области или специалиста в области ветеринарии, выявившего животных, которые являются носителями возбудителей болезней, определённых Перечнем, или животных с клиническими признаками таких болезней;</w:t>
      </w:r>
    </w:p>
    <w:p>
      <w:pPr>
        <w:pStyle w:val="Formattexttoplevel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ерритория, на которой обнаружены животные, которые являются носителями возбудителей болезней, определённых Перечнем, или животные с клиническими признаками таких болезней; </w:t>
      </w:r>
    </w:p>
    <w:p>
      <w:pPr>
        <w:pStyle w:val="Formattexttoplevel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аименование видов животных, которые являются носителями возбудителей болезней, определённых Перечнем, или животных с клиническими признаками таких болезней; </w:t>
      </w:r>
    </w:p>
    <w:p>
      <w:pPr>
        <w:pStyle w:val="Formattexttoplevel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фамилия, имя, отчество физического лица или наименование юридического лица и адрес собственника животных, являющихся носителями возбудителей болезней, определённых Перечнем, или животных с клиническими признаками таких болезней;</w:t>
      </w:r>
    </w:p>
    <w:p>
      <w:pPr>
        <w:pStyle w:val="Formattexttoplevel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дата и время составления информации. </w:t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Указанные сведения заверяются подписью должностного лица государственной ветеринарной службы Ульяновской области или специалиста в области ветеринарии, выявившего животных, которые являются носителями возбудителей болезней, определённых Перечнем, или животных с клиническими признаками таких болезн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 Главный государственный ветеринарный инспектор Ульяновской области при получении указанной в </w:t>
      </w:r>
      <w:hyperlink r:id="rId9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рядка информации немедленно направляет в письменной форме информацию о выявлении на закрепленной за ним территории очага особо опасных болезней животных в Управление Федеральной службы по ветеринарному и фитосанитарному надзору по Ульяновской области (далее Управление Россельхознадзора по Ульяновской област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На основании решения руководителя Управления Россельхознадзора по Ульяновской области Департамент ветеринарии Ульяновской области разрабатывает и вносит в Правительство Ульяновской области проект распоряжения Правительства Ульяновской области о необходимости проведения отчуждения животных и изъятия продуктов животноводства при ликвидации очагов особо опасных болезней животных на территории Ульян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партамент ветеринарии Ульяновской области направляет по почте копию распоряжения Правительства Ульяновской области о необходимости проведения отчуждения животных и изъятия продуктов животноводства при ликвидации очагов особо опасных болезней животных на территории Ульяновской области гражданам и юридическим лицам - владельцам животных, подлежащих отчуждению, и продуктов животноводства, подлежащих изъят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Вопросы, связанные с проведением отчуждения животных и изъятием продуктов животноводства возлагается на Комиссию по предупреждению и ликвидации чрезвычайных ситуаций и обеспечению пожарной безопасности Правительства Ульян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6. О проведении отчуждения животных и изъятия продуктов животноводства составляется акт об отчуждении животных и изъятии продуктов животноводства при ликвидации очагов особо опасных болезней животных по форме, утверждённой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5.2006 года № 310 «Об отчуждении животных и изъятии продуктов животноводства при ликвидации очагов особо опасных болезней животных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Отчужденные животные и изъятые продукты животноводства подлежат уничтожению и утилизации в соответствии с ветеринарно-санитарными правилами и инструкциями по профилактике и борьбе с особо опасными болезнями животны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Решение о порядке и способе уничтожения отчуждённых животных и изъятых продуктов животноводства принимается государственным ветеринарным инспектором по закрепленной территории по письменному согласованию с главным государственным ветеринарным инспектором Ульяновской области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 xml:space="preserve">к постановлению Правительства                                                                                Ульяновской области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АНИЯ СРЕДСТВ ОБЛАСТНОГО БЮДЖЕТА УЛЬЯНОВСКОЙ ОБЛАСТИ НА ВОЗМЕЩЕНИЕ УЩЕРБА, ПОНЕСЁННОГО ГРАЖДАНАМИ И ЮРИДИЧЕСКИМИ ЛИЦАМИ В РЕЗУЛЬТАТЕ ОТЧУЖДЕНИЯ ЖИВОТНЫХ ИЛИ ИЗЪЯТИИ ПРОДУКЦИИ ЖИВОТНОВОДСТВА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й Порядок определяет механизм расходования средств областного бюджета Ульяновской области на возмещение ущерба, понесённого гражданами и юридическими лицами в результате отчуждения животных или изъятия продуктов животноводства в целях предотвращения возникновения и ликвидации очагов особо опасных болезней животных на территории Ульянов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Возмещение ущерба гражданам и юридическим лицам - владельцам животных, подлежащих отчуждению, и продуктов животноводства, подлежащих изъятию, осуществляется за счёт средств резервного фонда Ульяновской области,  в порядке, определённом постановлением Правительства Ульяновской области от 25.12.2007 № 515 «Об установлении Порядка использования бюджетных ассигнований резервного фонда Правительства Ульяновской области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Для возмещения ущерба, понесённого гражданами и юридическими лицами в результате отчуждения животных или изъятия продуктов животноводства, в Департамент ветеринарии Ульяновской области представляю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граждан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аявление о возмещении ущерба, понесенного гражданами и юридическими лицами в результате отчуждения животных или изъятия продуктов животноводства (по форме согласно приложению № 1 к настоящему Порядку), с указанием фамилии, имени и отчества, серии, номера, даты выдачи паспорта, места жительства, номера лицевого счета, открытого в кредитной организации, номера и даты распоряжения Правительства Ульяновской области об организации и проведении отчуждения животных и изъятия продуктов животноводства, номера и даты акта об отчуждении животных и изъятии продуктов животноводства при ликвидации очагов особо опасных болезней животных, видов и количества отчужденных животных и (или) изъятых продуктов животновод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акта об отчуждении животных и изъятии продуктов животноводства при ликвидации очагов особо опасных болезней животны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юридические лиц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аявление о возмещении ущерба, понесенного гражданами и юридическими лицами в результате отчуждения животных или изъятия продуктов животноводства (по форме согласно приложению № 1 к настоящему Порядку), с указанием полного фирменного наименования юридического лица, места расположения, номера расчетного счета, открытого в кредитной организации, номера и даты распоряжения Правительства Ульяновской области об организации и проведении отчуждения животных и изъятия продуктов животноводства, номера и даты акта об отчуждении животных и изъятии продуктов животноводства при ликвидации очагов особо опасных болезней животных, видов и количества отчужденных животных и (или) изъятых продуктов животновод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акта об отчуждении животных и изъятии продуктов животноводства при ликвидации очагов особо опасных болезней животны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Департамент ветеринарии Ульяновской област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течение одного календарного дня с момента поступления регистрирует заявления о возмещении ущерба, понесённого гражданами и юридическими лицами в результате отчуждения животных или изъятия продуктов животновод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ряет полноту и правильность оформления представленных документов. В случае несоответствия документов требованиям, установленным настоящим Порядком, в течение 5 календарных дней со дня регистрации возвращает их гражданам и юридическим лицам, обратившимся о возмещении ущерба, понесённого ими в результате отчуждения животных или изъятия продуктов животноводства, для устранения недостатков, с указанием причины возвра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течение 10 календарных дней со дня регистрации письменно извещает граждан и юридических лиц о принятом решении по включению в реестр получателей возмещения ущерба, понесённого гражданами и юридическими лицами в результате отчуждения животных или изъятия продуктов животновод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дет реестр получателей возмещения ущерба, понесенного гражданами и юридическими лицами в результате отчуждения животных или изъятия продуктов животноводства, по форме согласно приложению 2 к настоящему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Министерство экономики Ульяновской области в течение 10 календарных дней со дня принятия решения Правительством Ульяновской области об организации и проведении отчуждения животных и изъятия продуктов животноводства предоставляет в Департамент ветеринарии Ульяновской области сведения о рыночной стоимости отчуждённых животных и изъятых продуктов животновод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В течение 20 календарных со дня принятия решения Губернатора Ульяновской области о снятии ограничительных мероприятий (карантина) по заразным и иным болезням животных на основании данных реестра получателей возмещения ущерба, понесённого гражданами и юридическими лицами в результате отчуждения животных или изъятия продуктов животноводства, и сведений, предоставленных Министерством экономики Ульяновской области, указанных в пункте 6 настоящего Порядка, Департамент ветеринарии Ульяновской области определяет общую сумму средств, необходимую для возмещения гражданам и юридическим лицам ущерба, понесённого ими в результате отчуждения животных или изъятия продуктов животноводства в целях предотвращения возникновения и ликвидации очагов особо опасных болезней животных на территории Ульянов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Директор Департамента ветеринарии Ульяновской области - главный государственный ветеринарный инспектор Ульяновской области в течение 45 календарных дней со дня принятия решения Губернатора Ульяновской области о снятии ограничительных мероприятий (карантина) по заразным и иным болезням животных направляет Губернатору Ульяновской области письменное мотивированное обращение о выделении из резервного фонда Правительства Ульяновской области средств на возмещение ущерба, понесённого гражданами и юридическими лицами в результате отчуждения животных или изъятия продуктов животноводства в целях предотвращения возникновения и ликвидации очагов особо опасных болезней животных на территории Ульян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озмещение ущерба, понесённого гражданами и юридическими лицами в результате отчуждения животных или изъятия продуктов животноводства, производится путём перечисления денежных средств на лицевые счета граждан и расчетные счета юридических лиц, открытые в кредитных организациях, в течение 30 календарных дней со дня принятия решения о выделении средств резервного фонда Правительства Ульяновской области.</w:t>
      </w:r>
    </w:p>
    <w:p>
      <w:pPr>
        <w:pStyle w:val="Normal"/>
        <w:jc w:val="right"/>
        <w:rPr>
          <w:rFonts w:ascii="Verdana" w:hAnsi="Verdana" w:cs="Verdana"/>
          <w:color w:val="707070"/>
          <w:sz w:val="20"/>
          <w:szCs w:val="20"/>
        </w:rPr>
      </w:pPr>
      <w:r>
        <w:rPr>
          <w:rFonts w:cs="Verdana" w:ascii="Verdana" w:hAnsi="Verdana"/>
          <w:color w:val="70707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707070"/>
          <w:sz w:val="20"/>
          <w:szCs w:val="20"/>
        </w:rPr>
      </w:pPr>
      <w:r>
        <w:rPr>
          <w:rFonts w:cs="Verdana" w:ascii="Verdana" w:hAnsi="Verdana"/>
          <w:color w:val="70707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707070"/>
          <w:sz w:val="20"/>
          <w:szCs w:val="20"/>
        </w:rPr>
      </w:pPr>
      <w:r>
        <w:rPr>
          <w:rFonts w:cs="Verdana" w:ascii="Verdana" w:hAnsi="Verdana"/>
          <w:color w:val="70707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707070"/>
          <w:sz w:val="20"/>
          <w:szCs w:val="20"/>
        </w:rPr>
      </w:pPr>
      <w:r>
        <w:rPr>
          <w:rFonts w:cs="Verdana" w:ascii="Verdana" w:hAnsi="Verdana"/>
          <w:color w:val="70707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707070"/>
          <w:sz w:val="20"/>
          <w:szCs w:val="20"/>
        </w:rPr>
      </w:pPr>
      <w:r>
        <w:rPr>
          <w:rFonts w:cs="Verdana" w:ascii="Verdana" w:hAnsi="Verdana"/>
          <w:color w:val="70707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707070"/>
          <w:sz w:val="20"/>
          <w:szCs w:val="20"/>
        </w:rPr>
      </w:pPr>
      <w:r>
        <w:rPr>
          <w:rFonts w:cs="Verdana" w:ascii="Verdana" w:hAnsi="Verdana"/>
          <w:color w:val="70707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707070"/>
          <w:sz w:val="20"/>
          <w:szCs w:val="20"/>
        </w:rPr>
      </w:pPr>
      <w:r>
        <w:rPr>
          <w:rFonts w:cs="Verdana" w:ascii="Verdana" w:hAnsi="Verdana"/>
          <w:color w:val="70707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707070"/>
          <w:sz w:val="20"/>
          <w:szCs w:val="20"/>
        </w:rPr>
      </w:pPr>
      <w:r>
        <w:rPr>
          <w:rFonts w:cs="Verdana" w:ascii="Verdana" w:hAnsi="Verdana"/>
          <w:color w:val="70707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707070"/>
          <w:sz w:val="20"/>
          <w:szCs w:val="20"/>
        </w:rPr>
      </w:pPr>
      <w:r>
        <w:rPr>
          <w:rFonts w:cs="Verdana" w:ascii="Verdana" w:hAnsi="Verdana"/>
          <w:color w:val="70707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707070"/>
          <w:sz w:val="20"/>
          <w:szCs w:val="20"/>
        </w:rPr>
      </w:pPr>
      <w:r>
        <w:rPr>
          <w:rFonts w:cs="Verdana" w:ascii="Verdana" w:hAnsi="Verdana"/>
          <w:color w:val="70707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707070"/>
          <w:sz w:val="20"/>
          <w:szCs w:val="20"/>
        </w:rPr>
      </w:pPr>
      <w:r>
        <w:rPr>
          <w:rFonts w:cs="Verdana" w:ascii="Verdana" w:hAnsi="Verdana"/>
          <w:color w:val="70707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707070"/>
          <w:sz w:val="20"/>
          <w:szCs w:val="20"/>
        </w:rPr>
      </w:pPr>
      <w:r>
        <w:rPr>
          <w:rFonts w:cs="Verdana" w:ascii="Verdana" w:hAnsi="Verdana"/>
          <w:color w:val="70707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707070"/>
          <w:sz w:val="20"/>
          <w:szCs w:val="20"/>
        </w:rPr>
      </w:pPr>
      <w:r>
        <w:rPr>
          <w:rFonts w:cs="Verdana" w:ascii="Verdana" w:hAnsi="Verdana"/>
          <w:color w:val="70707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707070"/>
          <w:sz w:val="20"/>
          <w:szCs w:val="20"/>
        </w:rPr>
      </w:pPr>
      <w:r>
        <w:rPr>
          <w:rFonts w:cs="Verdana" w:ascii="Verdana" w:hAnsi="Verdana"/>
          <w:color w:val="70707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707070"/>
          <w:sz w:val="20"/>
          <w:szCs w:val="20"/>
        </w:rPr>
      </w:pPr>
      <w:r>
        <w:rPr>
          <w:rFonts w:cs="Verdana" w:ascii="Verdana" w:hAnsi="Verdana"/>
          <w:color w:val="70707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707070"/>
          <w:sz w:val="20"/>
          <w:szCs w:val="20"/>
        </w:rPr>
      </w:pPr>
      <w:r>
        <w:rPr>
          <w:rFonts w:cs="Verdana" w:ascii="Verdana" w:hAnsi="Verdana"/>
          <w:color w:val="70707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707070"/>
          <w:sz w:val="20"/>
          <w:szCs w:val="20"/>
        </w:rPr>
      </w:pPr>
      <w:r>
        <w:rPr>
          <w:rFonts w:cs="Verdana" w:ascii="Verdana" w:hAnsi="Verdana"/>
          <w:color w:val="70707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707070"/>
          <w:sz w:val="20"/>
          <w:szCs w:val="20"/>
        </w:rPr>
      </w:pPr>
      <w:r>
        <w:rPr>
          <w:rFonts w:cs="Verdana" w:ascii="Verdana" w:hAnsi="Verdana"/>
          <w:color w:val="70707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707070"/>
          <w:sz w:val="20"/>
          <w:szCs w:val="20"/>
        </w:rPr>
      </w:pPr>
      <w:r>
        <w:rPr>
          <w:rFonts w:cs="Verdana" w:ascii="Verdana" w:hAnsi="Verdana"/>
          <w:color w:val="70707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707070"/>
          <w:sz w:val="20"/>
          <w:szCs w:val="20"/>
        </w:rPr>
      </w:pPr>
      <w:r>
        <w:rPr>
          <w:rFonts w:cs="Verdana" w:ascii="Verdana" w:hAnsi="Verdana"/>
          <w:color w:val="70707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707070"/>
          <w:sz w:val="20"/>
          <w:szCs w:val="20"/>
        </w:rPr>
      </w:pPr>
      <w:r>
        <w:rPr>
          <w:rFonts w:cs="Verdana" w:ascii="Verdana" w:hAnsi="Verdana"/>
          <w:color w:val="70707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707070"/>
          <w:sz w:val="20"/>
          <w:szCs w:val="20"/>
        </w:rPr>
      </w:pPr>
      <w:r>
        <w:rPr>
          <w:rFonts w:cs="Verdana" w:ascii="Verdana" w:hAnsi="Verdana"/>
          <w:color w:val="707070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АЯВЛЕНИЕ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возмещении ущерба, понесённого гражданами и юридическими лицами,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е отчуждения животных или изъятия продуктов животно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  </w:t>
      </w:r>
      <w:r>
        <w:rPr>
          <w:sz w:val="28"/>
          <w:szCs w:val="28"/>
        </w:rPr>
        <w:t>__________________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(дата, месяц, год)</w:t>
      </w:r>
    </w:p>
    <w:tbl>
      <w:tblPr>
        <w:tblW w:w="970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127"/>
        <w:gridCol w:w="4042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    отчество физического</w:t>
              <w:br/>
              <w:t>лица, серия, номер паспорта, кем     и</w:t>
              <w:br/>
              <w:t>когда     выдан/Полное     фирменное</w:t>
              <w:br/>
              <w:t>наименование юридического лица      </w:t>
            </w:r>
          </w:p>
        </w:tc>
        <w:tc>
          <w:tcPr>
            <w:tcW w:w="4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     жительства     физического</w:t>
              <w:br/>
              <w:t>лица/Место расположения юридического</w:t>
              <w:br/>
              <w:t>лица                                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лицевого     (расчетного) счета,</w:t>
              <w:br/>
              <w:t>открытого в кредитной организации, с</w:t>
              <w:br/>
              <w:t>указанием   наименования   кредитной</w:t>
              <w:br/>
              <w:t>организации                        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Номер     и       дата     распоряжения</w:t>
              <w:br/>
              <w:t>Правительства Ульяновской области об</w:t>
              <w:br/>
              <w:t>организации и проведении отчуждения</w:t>
              <w:br/>
              <w:t>животных   и   изъятия       продуктов</w:t>
              <w:br/>
              <w:t>животноводства                      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    дата акта об     отчуждении</w:t>
              <w:br/>
              <w:t>животных   и   изъятии       продуктов</w:t>
              <w:br/>
              <w:t>животноводства при ликвидации очагов</w:t>
              <w:br/>
              <w:t>особо опасных болезней животных    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   и       количество   отчужденных</w:t>
              <w:br/>
              <w:t>животных и (или) изъятых     продуктов</w:t>
              <w:br/>
              <w:t>животноводства                      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________________     ________________________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         </w:t>
      </w:r>
      <w:r>
        <w:rPr>
          <w:sz w:val="20"/>
          <w:szCs w:val="20"/>
        </w:rPr>
        <w:t xml:space="preserve">(подпись)                                (фамилия, имя, отчество)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.П.</w:t>
      </w:r>
    </w:p>
    <w:p>
      <w:pPr>
        <w:pStyle w:val="Normal"/>
        <w:jc w:val="right"/>
        <w:rPr>
          <w:rFonts w:ascii="Verdana" w:hAnsi="Verdana" w:cs="Verdana"/>
          <w:color w:val="707070"/>
          <w:sz w:val="20"/>
          <w:szCs w:val="20"/>
        </w:rPr>
      </w:pPr>
      <w:r>
        <w:rPr>
          <w:rFonts w:cs="Verdana" w:ascii="Verdana" w:hAnsi="Verdana"/>
          <w:color w:val="70707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707070"/>
          <w:sz w:val="20"/>
          <w:szCs w:val="20"/>
        </w:rPr>
      </w:pPr>
      <w:r>
        <w:rPr>
          <w:rFonts w:cs="Verdana" w:ascii="Verdana" w:hAnsi="Verdana"/>
          <w:color w:val="70707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707070"/>
          <w:sz w:val="20"/>
          <w:szCs w:val="20"/>
        </w:rPr>
      </w:pPr>
      <w:r>
        <w:rPr>
          <w:rFonts w:cs="Verdana" w:ascii="Verdana" w:hAnsi="Verdana"/>
          <w:color w:val="70707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707070"/>
          <w:sz w:val="20"/>
          <w:szCs w:val="20"/>
        </w:rPr>
      </w:pPr>
      <w:r>
        <w:rPr>
          <w:rFonts w:cs="Verdana" w:ascii="Verdana" w:hAnsi="Verdana"/>
          <w:color w:val="70707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707070"/>
          <w:sz w:val="20"/>
          <w:szCs w:val="20"/>
        </w:rPr>
      </w:pPr>
      <w:r>
        <w:rPr>
          <w:rFonts w:cs="Verdana" w:ascii="Verdana" w:hAnsi="Verdana"/>
          <w:color w:val="70707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707070"/>
          <w:sz w:val="20"/>
          <w:szCs w:val="20"/>
        </w:rPr>
      </w:pPr>
      <w:r>
        <w:rPr>
          <w:rFonts w:cs="Verdana" w:ascii="Verdana" w:hAnsi="Verdana"/>
          <w:color w:val="707070"/>
          <w:sz w:val="20"/>
          <w:szCs w:val="20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>
          <w:sz w:val="28"/>
          <w:szCs w:val="28"/>
        </w:rPr>
        <w:t>получателей возмещения ущерба, понесенного гражданами и юридически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ами в результате отчуждения животных или изъя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уктов животновод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27"/>
        <w:gridCol w:w="1608"/>
        <w:gridCol w:w="1598"/>
        <w:gridCol w:w="1808"/>
        <w:gridCol w:w="1858"/>
        <w:gridCol w:w="1808"/>
        <w:gridCol w:w="1808"/>
        <w:gridCol w:w="1386"/>
      </w:tblGrid>
      <w:tr>
        <w:trPr>
          <w:trHeight w:val="288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Фамилия </w:t>
              <w:br/>
              <w:t xml:space="preserve">имя, отчество   </w:t>
              <w:br/>
              <w:t xml:space="preserve">физического </w:t>
              <w:br/>
              <w:t xml:space="preserve">лица, серия, </w:t>
              <w:br/>
              <w:t xml:space="preserve">номер паспорта, кем и когда </w:t>
              <w:br/>
              <w:t xml:space="preserve">выдан/Полное   </w:t>
              <w:br/>
              <w:t xml:space="preserve">фирменное   </w:t>
              <w:br/>
              <w:t xml:space="preserve">наименование </w:t>
              <w:br/>
              <w:t>организации</w:t>
            </w:r>
          </w:p>
        </w:tc>
        <w:tc>
          <w:tcPr>
            <w:tcW w:w="1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Место </w:t>
              <w:br/>
              <w:t xml:space="preserve">жительства </w:t>
              <w:br/>
              <w:t>физического лица/место</w:t>
              <w:br/>
              <w:t xml:space="preserve">расположения </w:t>
              <w:br/>
              <w:t xml:space="preserve">юридического </w:t>
              <w:br/>
              <w:t>лица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Номер </w:t>
              <w:br/>
              <w:t xml:space="preserve">лицевого   </w:t>
              <w:br/>
              <w:t xml:space="preserve">(расчетного) </w:t>
              <w:br/>
              <w:t xml:space="preserve">счета, </w:t>
              <w:br/>
              <w:t xml:space="preserve">открытого в </w:t>
              <w:br/>
              <w:t xml:space="preserve">кредитной </w:t>
              <w:br/>
              <w:t xml:space="preserve">организации, </w:t>
              <w:br/>
              <w:t xml:space="preserve">с   указанием </w:t>
              <w:br/>
              <w:t>наименования</w:t>
              <w:br/>
              <w:t xml:space="preserve">кредитной </w:t>
              <w:br/>
              <w:t>организации</w:t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Номер и </w:t>
              <w:br/>
              <w:t xml:space="preserve">дата </w:t>
              <w:br/>
              <w:t xml:space="preserve">распоряжения </w:t>
              <w:br/>
              <w:t>Правительства</w:t>
              <w:br/>
              <w:t xml:space="preserve">Ульяновской области </w:t>
              <w:br/>
              <w:t xml:space="preserve">об   организации и </w:t>
              <w:br/>
              <w:t xml:space="preserve">проведении </w:t>
              <w:br/>
              <w:t xml:space="preserve">отчуждения животных и </w:t>
              <w:br/>
              <w:t xml:space="preserve">изъятия </w:t>
              <w:br/>
              <w:t xml:space="preserve">продуктов   </w:t>
              <w:br/>
              <w:t>животноводства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Номер и </w:t>
              <w:br/>
              <w:t xml:space="preserve">дата </w:t>
              <w:br/>
              <w:t xml:space="preserve">акта об </w:t>
              <w:br/>
              <w:t xml:space="preserve">отчуждении   </w:t>
              <w:br/>
              <w:t xml:space="preserve">животных и </w:t>
              <w:br/>
              <w:t xml:space="preserve">изъятии </w:t>
              <w:br/>
              <w:t xml:space="preserve">продуктов   </w:t>
              <w:br/>
              <w:t xml:space="preserve">животноводства </w:t>
              <w:br/>
              <w:t xml:space="preserve">при  ликвидации </w:t>
              <w:br/>
              <w:t xml:space="preserve">очагов особо </w:t>
              <w:br/>
              <w:t>опасных болезней</w:t>
              <w:br/>
              <w:t>животных</w:t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Виды и</w:t>
              <w:br/>
              <w:t>количество</w:t>
              <w:br/>
              <w:t>отчужденных</w:t>
              <w:br/>
              <w:t xml:space="preserve">животных и </w:t>
              <w:br/>
              <w:t xml:space="preserve">(или) изъятых </w:t>
              <w:br/>
              <w:t>продуктов</w:t>
              <w:br/>
              <w:t>животноводства</w:t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Стоимость </w:t>
              <w:br/>
              <w:t xml:space="preserve">одной </w:t>
              <w:br/>
              <w:t xml:space="preserve">головы </w:t>
              <w:br/>
              <w:t xml:space="preserve">отчужденного </w:t>
              <w:br/>
              <w:t xml:space="preserve">животного/ одной   </w:t>
              <w:br/>
              <w:t xml:space="preserve">единицы </w:t>
              <w:br/>
              <w:t xml:space="preserve">изъятых </w:t>
              <w:br/>
              <w:t xml:space="preserve">продуктов   </w:t>
              <w:br/>
              <w:t xml:space="preserve">животноводства </w:t>
              <w:br/>
              <w:t>(рублей)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Сумма </w:t>
              <w:br/>
              <w:t xml:space="preserve">возмещения </w:t>
              <w:br/>
              <w:t>ущерба,</w:t>
              <w:br/>
              <w:t xml:space="preserve">всего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14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Итого: Общая сумма возмещения ущерба по     состоянию на _____________</w:t>
              <w:br/>
              <w:t>20__ года составляет __________ рублей   </w:t>
            </w:r>
          </w:p>
        </w:tc>
      </w:tr>
    </w:tbl>
    <w:p>
      <w:pPr>
        <w:pStyle w:val="Normal"/>
        <w:rPr/>
      </w:pPr>
      <w:r>
        <w:rPr/>
        <w:t>Исполнитель             ______________     ________________________</w:t>
      </w:r>
    </w:p>
    <w:p>
      <w:pPr>
        <w:pStyle w:val="Normal"/>
        <w:rPr/>
      </w:pPr>
      <w:r>
        <w:rPr/>
        <w:t xml:space="preserve">                                         </w:t>
      </w:r>
      <w:r>
        <w:rPr/>
        <w:t>(подпись)       (фамилия, имя, отчество)</w:t>
      </w:r>
    </w:p>
    <w:p>
      <w:pPr>
        <w:pStyle w:val="Normal"/>
        <w:rPr/>
      </w:pPr>
      <w:r>
        <w:rPr/>
        <w:t>Директор Департамента ветеринарии Ульяновской области -</w:t>
      </w:r>
    </w:p>
    <w:p>
      <w:pPr>
        <w:pStyle w:val="Normal"/>
        <w:rPr/>
      </w:pPr>
      <w:r>
        <w:rPr/>
        <w:t>главный государственный ветеринарный инспектор Ульяновской области</w:t>
      </w:r>
    </w:p>
    <w:p>
      <w:pPr>
        <w:pStyle w:val="Normal"/>
        <w:rPr/>
      </w:pPr>
      <w:r>
        <w:rPr/>
        <w:t>_____________   ________________________</w:t>
      </w:r>
    </w:p>
    <w:p>
      <w:pPr>
        <w:pStyle w:val="Normal"/>
        <w:rPr/>
      </w:pPr>
      <w:r>
        <w:rPr/>
        <w:t>      </w:t>
      </w:r>
      <w:r>
        <w:rPr/>
        <w:t>(подпись)     (фамилия, имя, отчество)</w:t>
      </w:r>
    </w:p>
    <w:p>
      <w:pPr>
        <w:pStyle w:val="Style16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sectPr>
      <w:type w:val="continuous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773;fld=134;dst=100128" TargetMode="External"/><Relationship Id="rId3" Type="http://schemas.openxmlformats.org/officeDocument/2006/relationships/hyperlink" Target="consultantplus://offline/main?base=LAW;n=113312;fld=134" TargetMode="External"/><Relationship Id="rId4" Type="http://schemas.openxmlformats.org/officeDocument/2006/relationships/hyperlink" Target="consultantplus://offline/main?base=LAW;n=60516;fld=134;dst=100011" TargetMode="External"/><Relationship Id="rId5" Type="http://schemas.openxmlformats.org/officeDocument/2006/relationships/hyperlink" Target="consultantplus://offline/main?base=RLAW187;n=24965;fld=134;dst=10001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69EF8126FB3F9DE906BBCA679F473E8ABD6ED08082D0D4B1C277C1AAF1745F55F072DDC1BA7FD3K9RDK" TargetMode="External"/><Relationship Id="rId9" Type="http://schemas.openxmlformats.org/officeDocument/2006/relationships/hyperlink" Target="consultantplus://offline/ref=CE11C1999BC9C9605222D9CAE4C63B98AD424E5E9054996B54BBDC1B36DD4A75B56668AFC42D5AxDgCK" TargetMode="External"/><Relationship Id="rId10" Type="http://schemas.openxmlformats.org/officeDocument/2006/relationships/hyperlink" Target="consultantplus://offline/main?base=LAW;n=60516;fld=134;dst=100011" TargetMode="External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11:00Z</dcterms:created>
  <dc:creator>Мария1</dc:creator>
  <dc:description/>
  <cp:keywords/>
  <dc:language>en-US</dc:language>
  <cp:lastModifiedBy>Мария1</cp:lastModifiedBy>
  <cp:lastPrinted>2012-01-13T09:41:00Z</cp:lastPrinted>
  <dcterms:modified xsi:type="dcterms:W3CDTF">2012-01-13T07:58:00Z</dcterms:modified>
  <cp:revision>88</cp:revision>
  <dc:subject/>
  <dc:title/>
</cp:coreProperties>
</file>