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</w:rPr>
        <w:t>Итоговый отчет об исполнении государственной программы по итогам 2018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Развитие государственной ветеринарной службы Ульяновской области в 2014-2021 годах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(наименование государственной программ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autoSpaceDE w:val="false"/>
        <w:ind w:left="-142" w:firstLine="682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Государственная программа Ульяновской области «Развитие государственной ветеринарной службы Ульяновской области в 2014-2021 годах» за 2018 год в целом реализована в полном объёме. Поставленные цели и задачи выполнены. Общая сумма расходов на мероприятия Госпрограммы в 2018 году составила 188783,5 тыс.руб., освоение средств составило 188490,5 тыс.руб. или 99,8%.  </w:t>
      </w:r>
    </w:p>
    <w:p>
      <w:pPr>
        <w:pStyle w:val="ListParagraph"/>
        <w:numPr>
          <w:ilvl w:val="0"/>
          <w:numId w:val="2"/>
        </w:numPr>
        <w:autoSpaceDE w:val="false"/>
        <w:ind w:left="-142" w:firstLine="682"/>
        <w:jc w:val="both"/>
        <w:rPr/>
      </w:pPr>
      <w:r>
        <w:rPr>
          <w:szCs w:val="28"/>
          <w:lang w:eastAsia="en-US"/>
        </w:rPr>
        <w:t>О</w:t>
      </w:r>
      <w:r>
        <w:rPr>
          <w:bCs/>
          <w:szCs w:val="28"/>
        </w:rPr>
        <w:t>сновное мероприятие  «Обеспечение проведения противоэпизоотических мероприятий и мероприятий по обеспечению безопасности пищевой продукции» реализовывалось</w:t>
      </w:r>
      <w:r>
        <w:rPr>
          <w:szCs w:val="28"/>
          <w:lang w:eastAsia="en-US"/>
        </w:rPr>
        <w:t xml:space="preserve"> посредством закупки Агентством ветеринарии Ульяновской области товаров ветеринарного назначения (вакцин, дезсредств, питательных сред, химреактивов, химпосуды и т.п.) и основных средств (автотранспорта, оборудования) с целью дальнейшей передачи их в подведомственные учреждения, находящиеся на территории муниципальных районов и городских округов Ульяновской области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  <w:lang w:eastAsia="en-US"/>
        </w:rPr>
        <w:tab/>
        <w:t>С 2018 года о</w:t>
      </w:r>
      <w:r>
        <w:rPr>
          <w:bCs/>
          <w:szCs w:val="28"/>
        </w:rPr>
        <w:t>сновное мероприятие «Обеспечение проведения противоэпизоотических мероприятий и мероприятий по обеспечению безопасности пищевой продукции» дополнено мероприятием «</w:t>
      </w:r>
      <w:r>
        <w:rPr>
          <w:szCs w:val="28"/>
        </w:rPr>
        <w:t>Организация оснащения учреждений ветеринарии специальным оборудованием для проведения мероприятий по профилактике африканской чумы свиней».</w:t>
      </w:r>
    </w:p>
    <w:p>
      <w:pPr>
        <w:pStyle w:val="ListParagraph"/>
        <w:autoSpaceDE w:val="false"/>
        <w:ind w:left="0" w:firstLine="540"/>
        <w:jc w:val="both"/>
        <w:rPr/>
      </w:pPr>
      <w:r>
        <w:rPr/>
        <w:t xml:space="preserve"> </w:t>
      </w:r>
      <w:r>
        <w:rPr/>
        <w:t xml:space="preserve">Мероприятия подпрограммы «Обеспечение реализации государственной программы Ульяновской области «Развитие государственной ветеринарной службы Ульяновской области в 2014 - 2021 годах» направлены на выполнение возложенных на государственную ветеринарную службу полномочий и социальных обязательств.  </w:t>
      </w:r>
    </w:p>
    <w:p>
      <w:pPr>
        <w:pStyle w:val="ListParagraph"/>
        <w:autoSpaceDE w:val="false"/>
        <w:ind w:left="0" w:firstLine="540"/>
        <w:jc w:val="both"/>
        <w:rPr/>
      </w:pPr>
      <w:r>
        <w:rPr/>
        <w:t xml:space="preserve">  </w:t>
      </w:r>
      <w:r>
        <w:rPr>
          <w:u w:val="single"/>
        </w:rPr>
        <w:t>Противоэпизоотические мероприятия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Закупаемые за счёт Госпрограммы биопрепараты используются для проведения противоэпизоотических мероприятий в сельхозпредприятиях региона. Их применение позволяет снизить риск возникновения карантинных, в том числе особо опасных болезней, общих для человека и животных. За 2018 год подверглось профилактическим обработкам 128,5 тыс.голов крупного рогатого скота, 229 тыс.голов свиней, 82 тыс.голов мелкого рогатого скота, 1,273 тыс.голов птицы, а также проводились лабораторно-диагностические исследования на выявление заболеваний по 105 наименованиям.</w:t>
      </w:r>
    </w:p>
    <w:p>
      <w:pPr>
        <w:pStyle w:val="Normal"/>
        <w:ind w:firstLine="708"/>
        <w:jc w:val="both"/>
        <w:rPr/>
      </w:pPr>
      <w:r>
        <w:rPr/>
        <w:t>Сохраняется угроза заноса заразных, в том числе особо опасных заболеваний из соседних регионов. В целях усиления мер по недопущению заноса африканской чумы свиней  специалистами государственной ветеринарной службы совместно с УГИБДД УМВД были выставлены круглосуточные посты, досмотрено 719 автотранспортных средств, выявлено 64 нарушения. В 2018 году оздоровлены: 1 неблагополучный пункт  по лейкозу, 1 -  по выскопатогенному гриппу птиц, 6 – по бешенству животных (переходящие с 2017 г.). В целях контроля за эпизоотической ситуацией Агентством ветеринарии осуществляется согласование при ввозе животных и продукции животноводства в регион и вывозе за его пределы. За 2018 год было выдано 898 согласований на перемещение грузов.</w:t>
      </w:r>
    </w:p>
    <w:p>
      <w:pPr>
        <w:pStyle w:val="Normal"/>
        <w:ind w:firstLine="708"/>
        <w:jc w:val="both"/>
        <w:rPr/>
      </w:pPr>
      <w:r>
        <w:rPr/>
        <w:t>Противоэпизоотические мероприятия проводятся в комплексе с привлечением средств из федерального бюджета (в неденежной форме). Из федерального бюджета поступают оплаченные биопрепараты и направляются в подведомственные учреждения  для использования их в сельскохозяйственных предприятиях. В 2018 году поступили ветпрепараты из федерального бюджета на общую сумму 19,0 млн.рублей. В источники финансирования Госпрограммы указанные средства не включены.</w:t>
      </w:r>
    </w:p>
    <w:p>
      <w:pPr>
        <w:pStyle w:val="Normal"/>
        <w:ind w:firstLine="708"/>
        <w:jc w:val="both"/>
        <w:rPr/>
      </w:pPr>
      <w:r>
        <w:rPr>
          <w:u w:val="single"/>
        </w:rPr>
        <w:t>Государственный лабораторный мониторинг</w:t>
      </w:r>
      <w:r>
        <w:rPr/>
        <w:t xml:space="preserve">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В Ульяновской области, единственной из субъектов Приволжского федерального округа, с 2013 года проводится государственный ветеринарный лабораторный мониторинг безопасности и качества пищевых продуктов и кормов. Мониторинг зарекомендовал себя как эффективное и результативное мероприятие, </w:t>
      </w:r>
      <w:r>
        <w:rPr/>
        <w:t>оборот некачественной и опасной продукции снизился в 6 раз.</w:t>
      </w:r>
    </w:p>
    <w:p>
      <w:pPr>
        <w:pStyle w:val="Normal"/>
        <w:tabs>
          <w:tab w:val="clear" w:pos="708"/>
          <w:tab w:val="left" w:pos="2670" w:leader="none"/>
        </w:tabs>
        <w:ind w:firstLine="720"/>
        <w:jc w:val="both"/>
        <w:rPr/>
      </w:pPr>
      <w:r>
        <w:rPr>
          <w:spacing w:val="-12"/>
        </w:rPr>
        <w:t>Согласно «</w:t>
      </w:r>
      <w:r>
        <w:rPr/>
        <w:t>Плану</w:t>
      </w:r>
      <w:r>
        <w:rPr>
          <w:bCs/>
        </w:rPr>
        <w:t xml:space="preserve"> проведения государственного ветеринарного лабораторного мониторинга качества и безопасности пищевых продуктов, зерна, муки, хлебобулочных изделий и кормов на 2018 год</w:t>
      </w:r>
      <w:r>
        <w:rPr/>
        <w:t>» утверждённого Губернатором Ульяновской области 19.12.2017 № 272-ПЛ, Агентством ветеринарии Ульяновской области проведены мероприятия по контролю за безопасностью и качеством продуктов питания на территории 7 муниципальных образований и воинских частей, расположенных на территории  региона.</w:t>
      </w:r>
      <w:r>
        <w:rPr>
          <w:kern w:val="2"/>
        </w:rPr>
        <w:t xml:space="preserve"> В 2018 году обследовано 166 объектов. Особое внимание уделяется образовательным, медицинским и социальным объектам.</w:t>
      </w:r>
    </w:p>
    <w:p>
      <w:pPr>
        <w:pStyle w:val="Normal"/>
        <w:jc w:val="both"/>
        <w:rPr/>
      </w:pPr>
      <w:r>
        <w:rPr>
          <w:kern w:val="2"/>
        </w:rPr>
        <w:tab/>
        <w:t xml:space="preserve">Исследован 851 образец продукции. </w:t>
      </w:r>
      <w:r>
        <w:rPr/>
        <w:t xml:space="preserve">Оборот некачественной продукции составил 4,7%. Генетически-модифицированных организмов в продукции не выявлено. Приостановлено 455 кг, возбуждено 17 административных производств. </w:t>
      </w:r>
      <w:r>
        <w:rPr>
          <w:bCs/>
        </w:rPr>
        <w:t>По факту оборота некачественной и опасной молочной продукции в Управления Роспотребнадзора по Центральным и Приволжским округам направлено 27 информационных писем для принятия мер. В образовательных учреждениях региона заменена продукция от 26 производителей некачественной молочной продукции.</w:t>
      </w:r>
    </w:p>
    <w:p>
      <w:pPr>
        <w:pStyle w:val="Style16"/>
        <w:spacing w:before="0" w:after="0"/>
        <w:ind w:firstLine="720"/>
        <w:jc w:val="both"/>
        <w:rPr>
          <w:rFonts w:eastAsia="+mn-ea"/>
          <w:kern w:val="2"/>
          <w:sz w:val="28"/>
          <w:szCs w:val="28"/>
        </w:rPr>
      </w:pPr>
      <w:r>
        <w:rPr>
          <w:sz w:val="28"/>
          <w:szCs w:val="28"/>
        </w:rPr>
        <w:t>Оборот продукции Ульяновских производителей в бюджетной сети по мясной продукции составил – 98,1%, по растительной продукции – 72,1%, по хлебу – 92,3%, по крупяным изделиям – 50,4%, по молочной продукции – 51%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айте Агентства ветеринарии функционирует и регулярно обновляется раздел «Осторожно – опасная продукция» с общедоступной информацией о недобросовестных производителях.</w:t>
      </w:r>
    </w:p>
    <w:p>
      <w:pPr>
        <w:pStyle w:val="Normal"/>
        <w:ind w:firstLine="708"/>
        <w:rPr/>
      </w:pPr>
      <w:r>
        <w:rPr>
          <w:u w:val="single"/>
        </w:rPr>
        <w:t>Оснащение материально-технической базы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За  2018 год приобретено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лабораторное оборудование для исследования пищевой продукции на показатели безопасности и качества, на выявление возбудителей особо опасных болезней;</w:t>
      </w:r>
    </w:p>
    <w:p>
      <w:pPr>
        <w:pStyle w:val="Normal"/>
        <w:ind w:firstLine="708"/>
        <w:jc w:val="both"/>
        <w:rPr/>
      </w:pPr>
      <w:r>
        <w:rPr/>
        <w:t>приборы и оборудование для проведения противоэпизоотических и ветеринарно-санитарных мероприятий.</w:t>
      </w:r>
    </w:p>
    <w:p>
      <w:pPr>
        <w:pStyle w:val="Normal"/>
        <w:ind w:firstLine="708"/>
        <w:jc w:val="both"/>
        <w:rPr/>
      </w:pPr>
      <w:r>
        <w:rPr/>
        <w:t xml:space="preserve">Приобретённое лабораторное оборудование направлено в аккредитованные лаборатории, используется для исследований современными высокоточными методами. Оснащение ветеринарных лабораторий специальными приборами и оборудованием являются обязательным условием для аккредитации ветеринарных лабораторий и получение лицензий для работы с микроорганизмами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группы патогенности. </w:t>
      </w:r>
    </w:p>
    <w:p>
      <w:pPr>
        <w:pStyle w:val="Normal"/>
        <w:ind w:firstLine="708"/>
        <w:jc w:val="both"/>
        <w:rPr/>
      </w:pPr>
      <w:r>
        <w:rPr/>
        <w:t>Оборудование для проведения противоэпизоотических и ветеринарно-санитарных мероприятий применяется в сельскохозяйственных предприятиях, а также в личных подсобных хозяйствах граждан.</w:t>
      </w:r>
    </w:p>
    <w:p>
      <w:pPr>
        <w:pStyle w:val="Normal"/>
        <w:ind w:firstLine="708"/>
        <w:jc w:val="both"/>
        <w:rPr/>
      </w:pPr>
      <w:r>
        <w:rPr/>
        <w:t>За счёт реализации данного мероприятия значительно обновляется материально-техническая база учреждений, повышается качество предоставления государственных услуг.</w:t>
      </w:r>
    </w:p>
    <w:p>
      <w:pPr>
        <w:pStyle w:val="Normal"/>
        <w:autoSpaceDE w:val="false"/>
        <w:jc w:val="both"/>
        <w:rPr>
          <w:szCs w:val="28"/>
          <w:u w:val="single"/>
        </w:rPr>
      </w:pPr>
      <w:r>
        <w:rPr>
          <w:szCs w:val="28"/>
        </w:rPr>
        <w:tab/>
      </w:r>
      <w:r>
        <w:rPr>
          <w:szCs w:val="28"/>
          <w:u w:val="single"/>
        </w:rPr>
        <w:t>Мероприятия по профилактике и ликвидации лейкоза крупного рогатого скота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рамках Госпрограммы   2 года реализуется приоритетный ведомственный проект «Ликвидация лейкоза крупного рогатого скота на территории Ульяновской области»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сновная цель проекта – ликвидация лейкоза крупного рогатого скота на территории Ульяновской области путём реализации комплекса мероприятий в течение 2017 – 2019 годов.</w:t>
      </w:r>
    </w:p>
    <w:p>
      <w:pPr>
        <w:pStyle w:val="Normal"/>
        <w:jc w:val="both"/>
        <w:rPr/>
      </w:pPr>
      <w:r>
        <w:rPr/>
        <w:tab/>
        <w:t xml:space="preserve">Модель функционирования результатов проекта является логическим продолжением оздоровительных мероприятий по лейкозу крупного рогатого скота, которые проводятся в регионе с 2008 года. На начало реализации проекта в Ульяновской области имелось 4  неблагополучных пункта. </w:t>
      </w:r>
    </w:p>
    <w:p>
      <w:pPr>
        <w:pStyle w:val="Normal"/>
        <w:jc w:val="both"/>
        <w:rPr/>
      </w:pPr>
      <w:r>
        <w:rPr/>
        <w:tab/>
        <w:t xml:space="preserve">Показателями проекта планируется к 2019 году оздоровить все неблагополучные пункты и обеспечить отсутствие инфицированных животных вирусом лейкоза крупного рогатого скота. В реализации проекта участвуют специалисты государственной ветеринарной службы и хозяйствующие субъекты. </w:t>
      </w:r>
    </w:p>
    <w:p>
      <w:pPr>
        <w:pStyle w:val="Normal"/>
        <w:jc w:val="both"/>
        <w:rPr/>
      </w:pPr>
      <w:r>
        <w:rPr/>
        <w:tab/>
        <w:t>Закупленные в рамках реализации проекта ветпрепараты позволяют осуществлять раннюю диагностику заболевания у молодняка животных, что способствует своевременному выведению их из основного стада, не допуская перезаражения других животных.</w:t>
      </w:r>
    </w:p>
    <w:p>
      <w:pPr>
        <w:pStyle w:val="Normal"/>
        <w:jc w:val="both"/>
        <w:rPr/>
      </w:pPr>
      <w:r>
        <w:rPr/>
        <w:tab/>
        <w:t>По результатам реализации этапов проекта в 2017 году оздоровлены 2 неблагополучных пункта – СПК имени Крупской Мелекесского района, КФХ «Дубёнки» Майнского района, в 2018 году оздоровлен 1 неблагополучный пункт в  ПСХ «Красная Звезда» Ульяновского района.  Общая численность животных в сельскохозяйственных предприятиях региона, инфицированных вирусом лейкоза крупного рогатого скота, не превышает значений, установленных целевыми индикаторами.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Мероприятия по профилактике африканской чумы свиней</w:t>
      </w:r>
    </w:p>
    <w:p>
      <w:pPr>
        <w:pStyle w:val="Normal"/>
        <w:autoSpaceDE w:val="false"/>
        <w:jc w:val="both"/>
        <w:rPr>
          <w:szCs w:val="28"/>
        </w:rPr>
      </w:pPr>
      <w:r>
        <w:rPr/>
        <w:tab/>
        <w:t xml:space="preserve">С 2018 года в Госпрограмму включено мероприятие </w:t>
      </w:r>
      <w:r>
        <w:rPr>
          <w:szCs w:val="28"/>
        </w:rPr>
        <w:t xml:space="preserve">«Организация оснащения учреждений ветеринарии специальным оборудованием для проведения мероприятий по профилактике африканской чумы свиней». </w:t>
      </w:r>
      <w:r>
        <w:rPr/>
        <w:t xml:space="preserve"> Это связано  с резким увеличением в 2017 году количества неблагополучных пунктов по АЧС в соседних регионах (Саратовская область - 51 , Самарская область - 9, Республика Чувашия – 1). </w:t>
      </w:r>
    </w:p>
    <w:p>
      <w:pPr>
        <w:pStyle w:val="Style16"/>
        <w:spacing w:before="0" w:after="0"/>
        <w:ind w:firstLine="706"/>
        <w:jc w:val="both"/>
        <w:textAlignment w:val="baseline"/>
        <w:rPr/>
      </w:pPr>
      <w:r>
        <w:rPr>
          <w:sz w:val="28"/>
        </w:rPr>
        <w:t>Мероприятия по недопущению возникновения очагов заболевания  АЧС  на территории региона проводятся в соответствии с:</w:t>
      </w:r>
    </w:p>
    <w:p>
      <w:pPr>
        <w:pStyle w:val="Style16"/>
        <w:spacing w:before="0" w:after="0"/>
        <w:ind w:firstLine="706"/>
        <w:jc w:val="both"/>
        <w:textAlignment w:val="baseline"/>
        <w:rPr>
          <w:sz w:val="28"/>
        </w:rPr>
      </w:pPr>
      <w:r>
        <w:rPr>
          <w:sz w:val="28"/>
        </w:rPr>
        <w:t>- Планом действий по предотвращению заноса на территорию Российской Федерации АЧС и её распространения на территории Российской Федерации, утверждённым распоряжением Правительства Российской Федерации от 30.09.2016 № 2048-р</w:t>
      </w:r>
    </w:p>
    <w:p>
      <w:pPr>
        <w:pStyle w:val="Style17"/>
        <w:numPr>
          <w:ilvl w:val="0"/>
          <w:numId w:val="1"/>
        </w:numPr>
        <w:jc w:val="both"/>
        <w:textAlignment w:val="baseline"/>
        <w:rPr>
          <w:sz w:val="28"/>
        </w:rPr>
      </w:pPr>
      <w:r>
        <w:rPr>
          <w:sz w:val="28"/>
        </w:rPr>
        <w:t xml:space="preserve">Планом мероприятий по предупреждению и профилактике заноса вируса АЧС на территорию Ульяновской области, утверждённым постановлением Губернатора Ульяновской области от 17.01.2013 № 6. </w:t>
      </w:r>
    </w:p>
    <w:p>
      <w:pPr>
        <w:pStyle w:val="Style17"/>
        <w:numPr>
          <w:ilvl w:val="0"/>
          <w:numId w:val="1"/>
        </w:numPr>
        <w:jc w:val="both"/>
        <w:textAlignment w:val="baselin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ями Чрезвычайной противоэпизоотической комиссии Ульяновской области</w:t>
      </w:r>
    </w:p>
    <w:p>
      <w:pPr>
        <w:pStyle w:val="Style17"/>
        <w:numPr>
          <w:ilvl w:val="0"/>
          <w:numId w:val="1"/>
        </w:numPr>
        <w:jc w:val="both"/>
        <w:textAlignment w:val="baseline"/>
        <w:rPr/>
      </w:pPr>
      <w:r>
        <w:rPr>
          <w:sz w:val="28"/>
        </w:rPr>
        <w:t>За 2018 год проведено:</w:t>
      </w:r>
    </w:p>
    <w:p>
      <w:pPr>
        <w:pStyle w:val="Style17"/>
        <w:numPr>
          <w:ilvl w:val="0"/>
          <w:numId w:val="1"/>
        </w:numPr>
        <w:jc w:val="both"/>
        <w:textAlignment w:val="baseline"/>
        <w:rPr>
          <w:sz w:val="28"/>
        </w:rPr>
      </w:pPr>
      <w:r>
        <w:rPr>
          <w:sz w:val="28"/>
        </w:rPr>
        <w:t xml:space="preserve">5223 мониторинговых исследований проб биологического материала – 2,4% от общего поголовья свиней, </w:t>
      </w:r>
    </w:p>
    <w:p>
      <w:pPr>
        <w:pStyle w:val="Style17"/>
        <w:numPr>
          <w:ilvl w:val="0"/>
          <w:numId w:val="1"/>
        </w:numPr>
        <w:jc w:val="both"/>
        <w:textAlignment w:val="baseline"/>
        <w:rPr>
          <w:sz w:val="28"/>
        </w:rPr>
      </w:pPr>
      <w:r>
        <w:rPr>
          <w:sz w:val="28"/>
        </w:rPr>
        <w:t xml:space="preserve">2399 проб патологического материала – 10% от павших животных; </w:t>
      </w:r>
    </w:p>
    <w:p>
      <w:pPr>
        <w:pStyle w:val="Style17"/>
        <w:numPr>
          <w:ilvl w:val="0"/>
          <w:numId w:val="1"/>
        </w:numPr>
        <w:jc w:val="both"/>
        <w:textAlignment w:val="baseline"/>
        <w:rPr>
          <w:sz w:val="28"/>
        </w:rPr>
      </w:pPr>
      <w:r>
        <w:rPr>
          <w:sz w:val="28"/>
        </w:rPr>
        <w:t>359 исследований проб от добытых диких кабанов – 100% от всех добытых животных;</w:t>
      </w:r>
    </w:p>
    <w:p>
      <w:pPr>
        <w:pStyle w:val="Style17"/>
        <w:numPr>
          <w:ilvl w:val="0"/>
          <w:numId w:val="1"/>
        </w:numPr>
        <w:jc w:val="both"/>
        <w:textAlignment w:val="baseline"/>
        <w:rPr>
          <w:sz w:val="28"/>
        </w:rPr>
      </w:pPr>
      <w:r>
        <w:rPr>
          <w:sz w:val="28"/>
        </w:rPr>
        <w:t>ежеквартальное обследование предприятий с высоким уровнем биологической защиты (IV компартмент);</w:t>
      </w:r>
    </w:p>
    <w:p>
      <w:pPr>
        <w:pStyle w:val="Style17"/>
        <w:numPr>
          <w:ilvl w:val="0"/>
          <w:numId w:val="1"/>
        </w:numPr>
        <w:jc w:val="both"/>
        <w:textAlignment w:val="baselin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нарушение правил содержания свинопоголовья к ответственности привлечено - 5 граждан.</w:t>
      </w:r>
    </w:p>
    <w:p>
      <w:pPr>
        <w:pStyle w:val="Normal"/>
        <w:jc w:val="both"/>
        <w:rPr/>
      </w:pPr>
      <w:r>
        <w:rPr/>
        <w:tab/>
        <w:t>В рамках реализации мероприятия был закуплен передвижной ветеринарный пункт, который будет использоваться в случаях угрозы заноса заразных, в том числе особо опасных болезне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ероприятия Подпрограммы: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u w:val="single"/>
        </w:rPr>
        <w:t>Предоставление учреждениям ветеринарии субсидий на финансовое обеспечение выполнения ими государственного задания на оказание государственных услуг (выполнение работ</w:t>
      </w:r>
      <w:r>
        <w:rPr>
          <w:bCs/>
        </w:rPr>
        <w:t>)</w:t>
      </w:r>
    </w:p>
    <w:p>
      <w:pPr>
        <w:pStyle w:val="Normal"/>
        <w:ind w:firstLine="708"/>
        <w:jc w:val="both"/>
        <w:rPr/>
      </w:pPr>
      <w:r>
        <w:rPr>
          <w:bCs/>
        </w:rPr>
        <w:t>Агентству ветеринарии подведомственны 12 областных государственных бюджетных учреждений. На правах учредителя учреждениям были доведены 3 государственных задания по</w:t>
      </w:r>
      <w:r>
        <w:rPr>
          <w:szCs w:val="28"/>
        </w:rPr>
        <w:t xml:space="preserve"> 58 показателям, по которым ежеквартально представляются отчёты. Проводится анализ их исполнени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деятельности Агентства ветеринарии Ульянов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Деятельность Агентства ветеринарии осуществляется в соответствии с полномочиями, установленными постановлением Правительства Ульяновской области  </w:t>
      </w:r>
      <w:r>
        <w:rPr>
          <w:szCs w:val="28"/>
        </w:rPr>
        <w:t>от 19.01.2017 № 1/19-П «Об Агентстве ветеринарии Ульяновской области»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Cs w:val="28"/>
          <w:u w:val="single"/>
        </w:rPr>
        <w:t xml:space="preserve">Предоставление   мер    социальной   поддержки  в соответствии с  </w:t>
      </w:r>
      <w:hyperlink r:id="rId2">
        <w:r>
          <w:rPr>
            <w:rStyle w:val="InternetLink"/>
            <w:color w:val="0000FF"/>
            <w:szCs w:val="28"/>
            <w:u w:val="single"/>
          </w:rPr>
          <w:t>Законом</w:t>
        </w:r>
      </w:hyperlink>
      <w:r>
        <w:rPr>
          <w:szCs w:val="28"/>
          <w:u w:val="single"/>
        </w:rPr>
        <w:t xml:space="preserve">  Ульяновской области от   02.05.2012 № 49-ЗО «О мерах социальной поддержки отдельных категорий молодых специалистов на территории Ульяновской области» молодым специалистам, поступившим на работу в учреждения ветеринарии</w:t>
      </w:r>
    </w:p>
    <w:p>
      <w:pPr>
        <w:pStyle w:val="ConsPlusNormal"/>
        <w:ind w:firstLine="540"/>
        <w:jc w:val="both"/>
        <w:rPr/>
      </w:pPr>
      <w:r>
        <w:rPr/>
        <w:t>Меры социальной поддержки работникам подведомственных учреждений установлены в соответствии с Законом Ульяновской области от 02.05.2012 № 49-ЗО «О мерах социальной поддержки отдельных категорий молодых специалистов на территории Ульяновской области». Среднесписочная численность получателей составила  40 человек. Целевые индикаторы по данному мероприятию не предусмотрены.</w:t>
      </w:r>
    </w:p>
    <w:p>
      <w:pPr>
        <w:pStyle w:val="Normal"/>
        <w:autoSpaceDE w:val="false"/>
        <w:jc w:val="both"/>
        <w:rPr>
          <w:szCs w:val="28"/>
          <w:u w:val="single"/>
        </w:rPr>
      </w:pPr>
      <w:r>
        <w:rPr>
          <w:szCs w:val="28"/>
        </w:rPr>
        <w:tab/>
      </w:r>
      <w:r>
        <w:rPr>
          <w:szCs w:val="28"/>
          <w:u w:val="single"/>
        </w:rPr>
        <w:t xml:space="preserve">Предоставление   мер   социальной   поддержки   в   соответствии   с  </w:t>
      </w:r>
      <w:hyperlink r:id="rId3">
        <w:r>
          <w:rPr>
            <w:rStyle w:val="InternetLink"/>
            <w:color w:val="0000FF"/>
            <w:szCs w:val="28"/>
            <w:u w:val="single"/>
          </w:rPr>
          <w:t>Законом</w:t>
        </w:r>
      </w:hyperlink>
      <w:r>
        <w:rPr>
          <w:szCs w:val="28"/>
          <w:u w:val="single"/>
        </w:rPr>
        <w:t xml:space="preserve"> Ульяновской области от 05.04.2006 № 43-ЗО «О мерах государственной социальной поддержки отдельных категорий специалистов, работающих и проживающих в сельских населенных пунктах, рабочих поселках и поселках городского типа на территории Ульяновской област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еднегодовое количество получателей составило 215 ветеринарных специалистов, проживающих и работающих в сельской местности. Ежемесячная  выплата каждому специалисту составляет 325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мках реализации основного мероприятия Госпрограммы </w:t>
      </w:r>
      <w:r>
        <w:rPr>
          <w:bCs/>
          <w:szCs w:val="28"/>
        </w:rPr>
        <w:t xml:space="preserve">«Обеспечение проведения противоэпизоотических мероприятий и мероприятий по обеспечению безопасности пищевой продукции» </w:t>
      </w:r>
      <w:r>
        <w:rPr>
          <w:szCs w:val="28"/>
        </w:rPr>
        <w:t>было заключено 19 государственных контрактов и 15 договор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Cs w:val="28"/>
          <w:lang w:eastAsia="en-US"/>
        </w:rPr>
        <w:t>Интегральная оценка эффективности реализации Гос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   3.1. Оценка степени достижения плановых значений целевых индикаторов государственной программы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Показатели, предполагающие </w:t>
      </w:r>
      <w:r>
        <w:rPr>
          <w:b/>
        </w:rPr>
        <w:t>отрицательную</w:t>
      </w:r>
      <w:r>
        <w:rPr/>
        <w:t xml:space="preserve">  динамику: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) Количество выявленных неблагополучных пунктов по заразным болезням животных на территории Ульяновской области не боле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ДЦ</w:t>
      </w:r>
      <w:r>
        <w:rPr>
          <w:b/>
          <w:vertAlign w:val="subscript"/>
        </w:rPr>
        <w:t>1</w:t>
      </w:r>
      <w:r>
        <w:rPr>
          <w:b/>
        </w:rPr>
        <w:t xml:space="preserve"> = (10-1)/10*100+100% = 190,0 %  (заменяется на 90,0%)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2) Инвазированность продуктивного сельскохозяйственного поголовья животных не более</w:t>
      </w:r>
    </w:p>
    <w:p>
      <w:pPr>
        <w:pStyle w:val="Normal"/>
        <w:shd w:fill="FFFFFF" w:val="clear"/>
        <w:jc w:val="both"/>
        <w:rPr/>
      </w:pPr>
      <w:r>
        <w:rPr/>
        <w:tab/>
        <w:t xml:space="preserve">   </w:t>
      </w:r>
      <w:r>
        <w:rPr>
          <w:b/>
        </w:rPr>
        <w:t>СДЦ</w:t>
      </w:r>
      <w:r>
        <w:rPr>
          <w:b/>
          <w:vertAlign w:val="subscript"/>
        </w:rPr>
        <w:t>2</w:t>
      </w:r>
      <w:r>
        <w:rPr>
          <w:b/>
        </w:rPr>
        <w:t xml:space="preserve"> = (1,38-0,95)/1,38*100 + 100% = 131,1%</w:t>
      </w:r>
    </w:p>
    <w:p>
      <w:pPr>
        <w:pStyle w:val="Normal"/>
        <w:shd w:fill="FFFFFF" w:val="clear"/>
        <w:jc w:val="both"/>
        <w:rPr/>
      </w:pPr>
      <w:r>
        <w:rPr/>
        <w:tab/>
        <w:t xml:space="preserve">   3) Количество выявленных случаев реализации на продовольственном рынке Ульяновской области опасных для здоровья и жизни населения некачественных и фальсифицированных пищевых продуктов животного происхождения не более</w:t>
      </w:r>
    </w:p>
    <w:p>
      <w:pPr>
        <w:pStyle w:val="Normal"/>
        <w:rPr>
          <w:b/>
          <w:b/>
        </w:rPr>
      </w:pPr>
      <w:r>
        <w:rPr/>
        <w:tab/>
        <w:t xml:space="preserve">   </w:t>
      </w:r>
      <w:r>
        <w:rPr>
          <w:b/>
        </w:rPr>
        <w:t>СДЦ</w:t>
      </w:r>
      <w:r>
        <w:rPr>
          <w:b/>
          <w:vertAlign w:val="subscript"/>
        </w:rPr>
        <w:t>3</w:t>
      </w:r>
      <w:r>
        <w:rPr>
          <w:b/>
        </w:rPr>
        <w:t xml:space="preserve"> = (595-436)/595*100+100% = 126,7 %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4) Объем потребленной в течение года Агентством ветеринарии Ульяновской области и учреждениями ветеринарии электрической энергии в расчете на один квадратный метр площади помещений, занимаемых учреждениями ветеринарии не более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СДЦ</w:t>
      </w:r>
      <w:r>
        <w:rPr>
          <w:b/>
          <w:vertAlign w:val="subscript"/>
        </w:rPr>
        <w:t>4</w:t>
      </w:r>
      <w:r>
        <w:rPr>
          <w:b/>
        </w:rPr>
        <w:t xml:space="preserve"> = (18,9-18,5)/18,9*100+100% = 102,1 %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  <w:t xml:space="preserve">   5) Объем потребленного в течение года Агентством ветеринарии Ульяновской области и учреждениями ветеринарии природного газа в расчете на одного работника учреждения ветеринарии не более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СДЦ</w:t>
      </w:r>
      <w:r>
        <w:rPr>
          <w:b/>
          <w:vertAlign w:val="subscript"/>
        </w:rPr>
        <w:t>5</w:t>
      </w:r>
      <w:r>
        <w:rPr>
          <w:b/>
        </w:rPr>
        <w:t xml:space="preserve"> = (480-474,9)/480*100+100% = 101,1 %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6) Объем потребленной в течение года Агентством ветеринарии Ульяновской области и учреждениями ветеринарии холодной воды в расчете на одного работника учреждения ветеринарии не более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СДЦ</w:t>
      </w:r>
      <w:r>
        <w:rPr>
          <w:b/>
          <w:vertAlign w:val="subscript"/>
        </w:rPr>
        <w:t>6</w:t>
      </w:r>
      <w:r>
        <w:rPr>
          <w:b/>
        </w:rPr>
        <w:t xml:space="preserve"> = (5,65 – 4,2)/5,65*100+100% = 125,6 %</w:t>
      </w:r>
    </w:p>
    <w:p>
      <w:pPr>
        <w:pStyle w:val="Normal"/>
        <w:rPr>
          <w:b/>
          <w:b/>
        </w:rPr>
      </w:pPr>
      <w:r>
        <w:rPr>
          <w:szCs w:val="28"/>
        </w:rPr>
        <w:tab/>
        <w:t xml:space="preserve">   7) Количество нарушений обязательных требований, выявленных Агентством ветеринарии Ульяновской области при проведении проверок соблюдения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 и гражданами ветеринарного законодательства не более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</w:t>
      </w:r>
      <w:r>
        <w:rPr>
          <w:b/>
        </w:rPr>
        <w:t>СДЦ</w:t>
      </w:r>
      <w:r>
        <w:rPr>
          <w:b/>
          <w:vertAlign w:val="subscript"/>
        </w:rPr>
        <w:t>7</w:t>
      </w:r>
      <w:r>
        <w:rPr>
          <w:b/>
        </w:rPr>
        <w:t xml:space="preserve"> = (75,0 – 74,6)/75*100+100% = 100,5 %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</w:t>
      </w:r>
      <w:r>
        <w:rPr>
          <w:b/>
        </w:rPr>
        <w:tab/>
        <w:t xml:space="preserve">   </w:t>
      </w:r>
      <w:r>
        <w:rPr/>
        <w:t xml:space="preserve">8) </w:t>
      </w:r>
      <w:r>
        <w:rPr>
          <w:szCs w:val="28"/>
        </w:rPr>
        <w:t>Количество зарегистрированных неблагополучных пунктов по лейкозу крупного рогатого скота не более</w:t>
      </w:r>
    </w:p>
    <w:p>
      <w:pPr>
        <w:pStyle w:val="Normal"/>
        <w:ind w:firstLine="708"/>
        <w:jc w:val="both"/>
        <w:rPr>
          <w:b/>
          <w:b/>
        </w:rPr>
      </w:pPr>
      <w:r>
        <w:rPr>
          <w:szCs w:val="28"/>
        </w:rPr>
        <w:t xml:space="preserve">    </w:t>
      </w:r>
      <w:r>
        <w:rPr>
          <w:b/>
        </w:rPr>
        <w:t>СДЦ</w:t>
      </w:r>
      <w:r>
        <w:rPr>
          <w:b/>
          <w:vertAlign w:val="subscript"/>
        </w:rPr>
        <w:t>8</w:t>
      </w:r>
      <w:r>
        <w:rPr>
          <w:b/>
        </w:rPr>
        <w:t xml:space="preserve"> = (2 – 1)/2*100+100% = 150,0 % (заменяется на 90,0%)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9) </w:t>
      </w:r>
      <w:r>
        <w:rPr>
          <w:szCs w:val="28"/>
        </w:rPr>
        <w:t>Доля животных, инфицированных вирусом лейкоза крупного рогатого скота, не боле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ДЦ</w:t>
      </w:r>
      <w:r>
        <w:rPr>
          <w:b/>
          <w:vertAlign w:val="subscript"/>
        </w:rPr>
        <w:t>9</w:t>
      </w:r>
      <w:r>
        <w:rPr>
          <w:b/>
        </w:rPr>
        <w:t xml:space="preserve"> = (5 – 2,59)/5*100+100% = 148,2 %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Показатели, предполагающие </w:t>
      </w:r>
      <w:r>
        <w:rPr>
          <w:b/>
        </w:rPr>
        <w:t xml:space="preserve">положительную </w:t>
      </w:r>
      <w:r>
        <w:rPr/>
        <w:t xml:space="preserve">  динамику:</w:t>
      </w:r>
    </w:p>
    <w:p>
      <w:pPr>
        <w:pStyle w:val="Normal"/>
        <w:rPr/>
      </w:pPr>
      <w:r>
        <w:rPr/>
        <w:tab/>
        <w:t xml:space="preserve">    10) Уровень оснащённости учреждений ветеринарии  лабораторно-диагностическими приборами, оборудованием, дезинфекционными установками, автотранспортом не менее</w:t>
      </w:r>
    </w:p>
    <w:p>
      <w:pPr>
        <w:pStyle w:val="Normal"/>
        <w:ind w:firstLine="708"/>
        <w:rPr/>
      </w:pPr>
      <w:r>
        <w:rPr>
          <w:b/>
        </w:rPr>
        <w:t xml:space="preserve">    </w:t>
      </w:r>
      <w:r>
        <w:rPr>
          <w:b/>
        </w:rPr>
        <w:t>СДЦ</w:t>
      </w:r>
      <w:r>
        <w:rPr>
          <w:b/>
          <w:vertAlign w:val="subscript"/>
        </w:rPr>
        <w:t xml:space="preserve"> 10</w:t>
      </w:r>
      <w:r>
        <w:rPr>
          <w:b/>
        </w:rPr>
        <w:t xml:space="preserve"> = 73/73*100 = 100%.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 xml:space="preserve">     11)</w:t>
      </w:r>
      <w:r>
        <w:rPr>
          <w:b/>
        </w:rPr>
        <w:t xml:space="preserve"> </w:t>
      </w:r>
      <w:r>
        <w:rPr/>
        <w:t>Полнота выполнения учреждениями ветеринарии государственных заданий на оказание государственных услуг (выполнение работ)</w:t>
      </w:r>
    </w:p>
    <w:p>
      <w:pPr>
        <w:pStyle w:val="Normal"/>
        <w:ind w:firstLine="708"/>
        <w:rPr/>
      </w:pPr>
      <w:r>
        <w:rPr>
          <w:b/>
        </w:rPr>
        <w:t xml:space="preserve">    </w:t>
      </w:r>
      <w:r>
        <w:rPr>
          <w:b/>
        </w:rPr>
        <w:t>СДЦ</w:t>
      </w:r>
      <w:r>
        <w:rPr>
          <w:b/>
          <w:vertAlign w:val="subscript"/>
        </w:rPr>
        <w:t>11</w:t>
      </w:r>
      <w:r>
        <w:rPr>
          <w:b/>
        </w:rPr>
        <w:t xml:space="preserve"> = 99,84/99,84*100 = 100%.</w:t>
      </w:r>
    </w:p>
    <w:p>
      <w:pPr>
        <w:pStyle w:val="Normal"/>
        <w:autoSpaceDE w:val="false"/>
        <w:rPr/>
      </w:pPr>
      <w:r>
        <w:rPr>
          <w:szCs w:val="28"/>
        </w:rPr>
        <w:tab/>
        <w:t xml:space="preserve">     12) Количество проведенных Агентством ветеринарии Ульяновской области проверок соблюдения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 и гражданами ветеринарного законодательств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</w:t>
      </w:r>
      <w:r>
        <w:rPr>
          <w:b/>
        </w:rPr>
        <w:t>СДЦ</w:t>
      </w:r>
      <w:r>
        <w:rPr>
          <w:b/>
          <w:vertAlign w:val="subscript"/>
        </w:rPr>
        <w:t>12</w:t>
      </w:r>
      <w:r>
        <w:rPr>
          <w:b/>
        </w:rPr>
        <w:t xml:space="preserve"> = 764/755*100 = 101,2 %</w:t>
      </w:r>
    </w:p>
    <w:p>
      <w:pPr>
        <w:pStyle w:val="Normal"/>
        <w:autoSpaceDE w:val="false"/>
        <w:rPr/>
      </w:pPr>
      <w:r>
        <w:rPr>
          <w:szCs w:val="28"/>
        </w:rPr>
        <w:tab/>
        <w:t xml:space="preserve">     13) Количество мероприятий внутреннего финансового контроля, проведенных Агентством ветеринарии Ульяновской области в учреждениях ветеринар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ДЦ</w:t>
      </w:r>
      <w:r>
        <w:rPr>
          <w:b/>
          <w:vertAlign w:val="subscript"/>
        </w:rPr>
        <w:t>13</w:t>
      </w:r>
      <w:r>
        <w:rPr>
          <w:b/>
        </w:rPr>
        <w:t xml:space="preserve"> = 12/12*100 = 100 %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ДЦ = (90,0 +131,1+126,7+102,1+101,1+125,6+100,5+90,0+148,2+100,0+100,0+101,2+100,0)/13 = 109,0%</w:t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Cs w:val="28"/>
        </w:rPr>
        <w:t xml:space="preserve">      </w:t>
      </w:r>
      <w:r>
        <w:rPr>
          <w:bCs/>
          <w:szCs w:val="28"/>
        </w:rPr>
        <w:t xml:space="preserve">3.2 Оценка соотношения фактического и запланированного объемов финансового обеспечения реализации государственной программы </w:t>
      </w:r>
    </w:p>
    <w:p>
      <w:pPr>
        <w:pStyle w:val="Normal"/>
        <w:ind w:firstLine="708"/>
        <w:rPr/>
      </w:pPr>
      <w:r>
        <w:rPr>
          <w:b/>
        </w:rPr>
        <w:t xml:space="preserve">   </w:t>
      </w:r>
      <w:r>
        <w:rPr>
          <w:b/>
        </w:rPr>
        <w:t>УФ = 188490,5/188783,5*100 = 99,98 %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3.3 Оценка степени достижения плановых значений показателей, характеризующих ожидаемый эффект от реализации мероприятий государственной программы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Показатели, предполагающие </w:t>
      </w:r>
      <w:r>
        <w:rPr>
          <w:b/>
        </w:rPr>
        <w:t>отрицательную</w:t>
      </w:r>
      <w:r>
        <w:rPr/>
        <w:t xml:space="preserve">  динамику:</w:t>
      </w:r>
    </w:p>
    <w:p>
      <w:pPr>
        <w:pStyle w:val="Normal"/>
        <w:autoSpaceDE w:val="false"/>
        <w:jc w:val="both"/>
        <w:rPr/>
      </w:pPr>
      <w:r>
        <w:rPr/>
        <w:tab/>
        <w:t xml:space="preserve">1) </w:t>
      </w:r>
      <w:r>
        <w:rPr>
          <w:szCs w:val="28"/>
        </w:rPr>
        <w:t>уменьшение числа случаев возникновения заразных (в том числе особо опасных) болезней животных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>
          <w:b/>
          <w:bCs/>
          <w:szCs w:val="28"/>
        </w:rPr>
        <w:t>СДЭ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/>
        <w:t xml:space="preserve"> </w:t>
      </w:r>
      <w:r>
        <w:rPr>
          <w:b/>
        </w:rPr>
        <w:t>(30-1)/30*100 + 100% = 196,6% (заменяется на 90%)</w:t>
      </w:r>
    </w:p>
    <w:p>
      <w:pPr>
        <w:pStyle w:val="Normal"/>
        <w:autoSpaceDE w:val="false"/>
        <w:jc w:val="both"/>
        <w:rPr/>
      </w:pPr>
      <w:r>
        <w:rPr/>
        <w:tab/>
        <w:t xml:space="preserve">2) </w:t>
      </w:r>
      <w:r>
        <w:rPr>
          <w:szCs w:val="28"/>
        </w:rPr>
        <w:t>снижение количества зарегистрированных неблагополучных пунктов по лейкозу крупного рогатого ско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СДЭ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/>
        <w:t xml:space="preserve"> </w:t>
      </w:r>
      <w:r>
        <w:rPr>
          <w:b/>
        </w:rPr>
        <w:t>(2-1)/2*100 + 100% = 150 % (заменяется на 90%)</w:t>
      </w:r>
    </w:p>
    <w:p>
      <w:pPr>
        <w:pStyle w:val="Normal"/>
        <w:autoSpaceDE w:val="false"/>
        <w:jc w:val="both"/>
        <w:rPr/>
      </w:pPr>
      <w:r>
        <w:rPr/>
        <w:tab/>
        <w:t xml:space="preserve">3) </w:t>
      </w:r>
      <w:r>
        <w:rPr>
          <w:szCs w:val="28"/>
        </w:rPr>
        <w:t>сокращение доли опасной и некачественной продукции животного происхождения, не допущенной по результатам осуществления лабораторного мониторинга к реализации потребителям в Ульяновской области, в общем объеме продукции животного происхождения, исследованной в процессе осуществления указанного мониторинга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СДЭ</w:t>
      </w:r>
      <w:r>
        <w:rPr>
          <w:b/>
          <w:vertAlign w:val="subscript"/>
        </w:rPr>
        <w:t>3</w:t>
      </w:r>
      <w:r>
        <w:rPr>
          <w:b/>
        </w:rPr>
        <w:t xml:space="preserve"> = </w:t>
      </w:r>
      <w:r>
        <w:rPr/>
        <w:t xml:space="preserve"> </w:t>
      </w:r>
      <w:r>
        <w:rPr>
          <w:b/>
        </w:rPr>
        <w:t xml:space="preserve">(8-5)/8*100 + 100% = 137,5 % </w:t>
      </w:r>
    </w:p>
    <w:p>
      <w:pPr>
        <w:pStyle w:val="Normal"/>
        <w:autoSpaceDE w:val="false"/>
        <w:jc w:val="both"/>
        <w:rPr/>
      </w:pPr>
      <w:r>
        <w:rPr/>
        <w:tab/>
        <w:t xml:space="preserve">4) </w:t>
      </w:r>
      <w:r>
        <w:rPr>
          <w:szCs w:val="28"/>
        </w:rPr>
        <w:t>сокращение количества нарушений обязательных требований в области ветеринарии, выявленных Агентством ветеринарии Ульяновской области при проведении проверок соблюдения органами государственной власти Ульяновской области, органами местного самоуправления муниципальных образований Ульяновской области, а также юридическими лицами, их руководителями и иными должностными лицами, индивидуальными предпринимателями, их уполномоченными представителями и гражданами указанных требований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СДЭ</w:t>
      </w:r>
      <w:r>
        <w:rPr>
          <w:b/>
          <w:vertAlign w:val="subscript"/>
        </w:rPr>
        <w:t>4</w:t>
      </w:r>
      <w:r>
        <w:rPr>
          <w:b/>
        </w:rPr>
        <w:t xml:space="preserve"> = </w:t>
      </w:r>
      <w:r>
        <w:rPr/>
        <w:t xml:space="preserve"> </w:t>
      </w:r>
      <w:r>
        <w:rPr>
          <w:b/>
        </w:rPr>
        <w:t>(75,0 – 74,6)/75*100+100% = 100,5 %</w:t>
      </w:r>
    </w:p>
    <w:p>
      <w:pPr>
        <w:pStyle w:val="Normal"/>
        <w:ind w:firstLine="708"/>
        <w:jc w:val="both"/>
        <w:rPr/>
      </w:pPr>
      <w:r>
        <w:rPr/>
        <w:t xml:space="preserve">Показатели, предполагающие </w:t>
      </w:r>
      <w:r>
        <w:rPr>
          <w:b/>
        </w:rPr>
        <w:t xml:space="preserve">положительную </w:t>
      </w:r>
      <w:r>
        <w:rPr/>
        <w:t xml:space="preserve">  динамику: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ab/>
        <w:t>1) увеличение охвата поголовья сельскохозяйственных животных профилактическими мероприятиями, направленными на предотвращение возникновения и распространения заразных (в том числе особо опасных) болезней животных, в связи с которыми могут устанавливаться ограничительные мероприятия (карантин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СДЭ</w:t>
      </w:r>
      <w:r>
        <w:rPr>
          <w:b/>
          <w:vertAlign w:val="subscript"/>
        </w:rPr>
        <w:t>5</w:t>
      </w:r>
      <w:r>
        <w:rPr>
          <w:b/>
        </w:rPr>
        <w:t xml:space="preserve"> =99,6/99,6= 100,0%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>
          <w:b/>
        </w:rPr>
        <w:t>СДЭ = (90+90+137,5+100,5+100)/5=103,6 %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   3.4 </w:t>
      </w:r>
      <w:r>
        <w:rPr>
          <w:szCs w:val="28"/>
        </w:rPr>
        <w:t xml:space="preserve">Степень соответствия результатов реализации основных мероприятий, предусмотренных государственной программой, значениям целевых индикаторов государственной программы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    </w:t>
      </w:r>
      <w:r>
        <w:rPr>
          <w:b/>
          <w:bCs/>
          <w:szCs w:val="28"/>
        </w:rPr>
        <w:t>СОМ = 100,0 %</w:t>
      </w:r>
      <w:r>
        <w:rPr>
          <w:bCs/>
          <w:szCs w:val="28"/>
        </w:rPr>
        <w:t xml:space="preserve"> (по 2 основным мероприятиям установлены целевые индикаторы)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Cs/>
          <w:szCs w:val="28"/>
        </w:rPr>
        <w:tab/>
        <w:t xml:space="preserve"> </w:t>
      </w:r>
      <w:r>
        <w:rPr>
          <w:b/>
          <w:bCs/>
          <w:szCs w:val="28"/>
        </w:rPr>
        <w:t>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= (109+99,98+103,6+100,0)/4 – (99,98-109) = 112,17%</w:t>
      </w:r>
    </w:p>
    <w:p>
      <w:pPr>
        <w:pStyle w:val="Normal"/>
        <w:ind w:firstLine="708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rPr/>
      </w:pPr>
      <w:r>
        <w:rPr/>
        <w:tab/>
        <w:t xml:space="preserve">Согласно проведённой интегральной оценки, реализация государственной программы за 2018 год может быть признана </w:t>
      </w:r>
      <w:r>
        <w:rPr>
          <w:b/>
        </w:rPr>
        <w:t>эффективной</w:t>
      </w:r>
      <w:r>
        <w:rPr/>
        <w:t xml:space="preserve"> (значение более 80 %).  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-142"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Сведения об объемах финансирования.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20"/>
        <w:gridCol w:w="1980"/>
        <w:gridCol w:w="2602"/>
        <w:gridCol w:w="2603"/>
        <w:gridCol w:w="2603"/>
        <w:gridCol w:w="12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раздела,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рядитель средст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нируемый объем финансирования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ное финансировани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оени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мках, каких соглашений поступают средства из ФБ, МБ и 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проведения противоэпизоотических мероприятий и мероприятий по обеспечению безопасности пищевой продук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Обеспечение подведомственных Агентству ветеринарии Ульяновской области областных государственных бюджетных учреждений государственной ветеринарной службы Ульяновской области (далее - учреждения ветеринарии) вакцинами, диагностическими наборами, питательными средами, химическими реактивами, дезинфицирующими средствами, химической лабораторной посудой, ветеринарными инструментами для проведения противоэпизоотических мероприят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гентство ветеринарии Ульянов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учреждений ветеринарии товарами ветеринарного назначения для проведения лабораторно-диагностических испытаний пищевого и технического сырья, продуктов пит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гентство ветеринарии Ульянов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материально-технической базы учреждений ветерина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гентство ветеринарии Ульянов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85,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85,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Обеспечение учреждений ветеринарии диагностическими наборами, дезинфицирующими средствами, расходными материалами для проведения мероприятий по профилактике и ликвидации лейкоза крупного рогатого ск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ентство ветеринарии Ульянов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200,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200,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оснащения учреждений ветеринарии специальным оборудованием для проведения мероприятий по профилактике африканской чумы свиней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ентство ветеринарии Ульянов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85,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85,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дпрограмма «Обеспечение реализации государственной программы Ульяновской области «Развитие государственной ветеринарной службы Ульяновской области в 2014 - 2021 года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учреждениям ветеринарии субсидий на финансовое обеспечение выполнения ими государственного задания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ентство ветеринарии Ульянов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554,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554,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5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Департамента ветеринарии Улья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ентство ветеринарии Ульянов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57,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57,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редоставление мер социальной поддержки в соответствии с </w:t>
            </w:r>
            <w:hyperlink r:id="rId4">
              <w:r>
                <w:rPr>
                  <w:rStyle w:val="InternetLink"/>
                  <w:color w:val="0000FF"/>
                  <w:sz w:val="24"/>
                </w:rPr>
                <w:t>Законом</w:t>
              </w:r>
            </w:hyperlink>
            <w:r>
              <w:rPr>
                <w:sz w:val="24"/>
              </w:rPr>
              <w:t xml:space="preserve"> Ульяновской области от 05.04.2006 № 43-ЗО «О мерах государственной социальной поддержки отдельных категорий специалистов, работающих и проживающих в сельских населенных пунктах, рабочих поселках и поселках городского типа на территории Ульяновской област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ентство ветеринарии Ульянов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,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,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редоставление мер социальной поддержки в соответствии с </w:t>
            </w:r>
            <w:hyperlink r:id="rId5">
              <w:r>
                <w:rPr>
                  <w:rStyle w:val="InternetLink"/>
                  <w:color w:val="0000FF"/>
                  <w:sz w:val="24"/>
                </w:rPr>
                <w:t>Законом</w:t>
              </w:r>
            </w:hyperlink>
            <w:r>
              <w:rPr>
                <w:sz w:val="24"/>
              </w:rPr>
              <w:t xml:space="preserve"> Ульяновской области от 02.05.2012 № 49-ЗО «О мерах социальной поддержки отдельных категорий молодых специалистов на территории Ульяновской области» молодым специалистам, поступившим на работу в учреждения ветерина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ентство ветеринарии Ульяновской обла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3,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3,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по подпрограмм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298,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298,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750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госпрограмм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783,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783,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4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Сведения о достижении целевых индикаторов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126"/>
        <w:gridCol w:w="1985"/>
        <w:gridCol w:w="1559"/>
        <w:gridCol w:w="1701"/>
        <w:gridCol w:w="1843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,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за предшествующий год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достижения целевого индикатора (</w:t>
            </w:r>
            <w:r>
              <w:rPr>
                <w:sz w:val="20"/>
                <w:szCs w:val="20"/>
              </w:rPr>
              <w:t>Факт/План*100 или (план – факт)/план*100 +100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откло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Обеспечение подведомственных Агентству ветеринарии Ульяновской области учреждений ветеринарии вакцинами, диагностическими наборами, питательными средами, химическими реактивами, дезинфицирующими средствами, химической лабораторной посудой, ветеринарными инструментами для проведения противоэпизоотических мероприят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выявленных неблагополучных пунктов по заразным болезням животных на территории Ульяновской области не более,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казателя характерна отрица-тельная динамика. То, что фактическое значение является ниже запланированного, свидетельствует о качественном его достижении. Возникновение неблагополучных пунктов зависит от эпизоотической ситуации ПФО и в России в целом, заранее запланировать количество неблагополучных пунктов не представляется возможны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азирован-ность продук-тивного сель-скохозяйствен-ного поголовья животных не более, 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казателя характерна отрица-тельная динамика. То, что фактическое значение является ниже запланированного, свидетельствует о качественном его достижении. Ввиду проведения специальных оздоровительных мероприятий заболеваемость животных инвазионными болезнями не достигла планируемого порог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учреждений ветеринарии товарами ветеринарного назначения для проведения лабораторно-диагностических испытаний пищевого и технического сырья, продуктов пит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личество выявленных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животного происхождения не бол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 случа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7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лось количество случаев реализации опасных и некачественных пищевых продуктов животного происхожд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звитие материально-технической базы учреждений ветерина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Уровень оснащенности подведомствен-ных Агентству ветеринарии Ульяновской области областных государственных бюджетных учреждений государственной ветеринарной службы Ульяновской области (далее - учреждения ветеринарии) лабораторно-диагностическими приборами, оборудованием, дезинфекционными установками, автотранспортными средствам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достигну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учреждений ветеринарии диагностическими наборами, дезинфицирующими средствами, расходными материалами для проведения мероприятий по профилактике и ликвидации лейкоза крупного рогатого скота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личество зарегистрированных неблагополучных пунктов по лейкозу крупного рогатого скота не более, единиц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качественно организованной работы сократилось количество неблагополучных пунктов раньше намеченного сро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я животных, инфицированных вирусом лейкоза крупного рогатого скота, не более, процентов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оведённых мероприятий животные-вирусоносители были выведены на убой в конце 4 квартала 2017 год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учреждениям ветеринарии субсидий на финансовое обеспечение выполнения ими государственного задания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тепень выполнения учреждениями ветеринарии государственных заданий,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достигнут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бъем потребленной в течение года Агентством ветеринарии Ульяновской области и учреждениями ветеринарии электрической энергии в расчете на один квадратный метр площади помещений, занимаемых учреждениями ветеринарии, не более, кВт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 проводятся мероприятия по энергосбережению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ъем потребленного в течение года Агентством ветеринарии Ульяновской области и учреждениями ветеринарии природного газа в расчете на одного работника учреждения ветеринарии не более, куб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 проводятся мероприятия по энергосбережению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бъем потребленной в течение года Агентством ветеринарии Ульяновской области и учреждениями ветеринарии холодной воды в расчете на одного работника учреждения ветеринарии не более, куб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 проводятся мероприятия по энергосбережению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Агентства ветеринарии Ульяновской облас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рушений обязательных требований, выявленных Агентством ветеринарии Ульяновской области при проведении проверок соблюдения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 и гражданами обязательных требований,  установленных ветеринарным законодательством не более, 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имеет отрицательную динамику. Снизилось количество нарушений  требований ветеринарного законодательств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веденных Агентством ветеринарии Ульяновской области проверок соблюдения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 и гражданами обязательных требований, установленных ветеринарным законодательством,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достигнут за счёт увеличения количества провер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мероприятий внутреннего финансового контроля, проведенных Департаментом ветеринарии Ульяновской области в учреждениях ветеринарии,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достигнут</w:t>
            </w:r>
          </w:p>
        </w:tc>
      </w:tr>
    </w:tbl>
    <w:p>
      <w:pPr>
        <w:pStyle w:val="ListParagraph"/>
        <w:numPr>
          <w:ilvl w:val="0"/>
          <w:numId w:val="2"/>
        </w:numPr>
        <w:rPr/>
      </w:pPr>
      <w:r>
        <w:rPr/>
        <w:t>Сведения о достижении показателей ожидаемого эффекта от реализации мероприятий государственной программы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ab/>
        <w:t>1) увеличение охвата поголовья сельскохозяйственных животных профилактическими мероприятиями, направленными на предотвращение возникновения и распространения заразных (в том числе особо опасных) болезней животных, в связи с которыми могут устанавливаться ограничительные мероприятия (карантин)</w:t>
      </w:r>
    </w:p>
    <w:p>
      <w:pPr>
        <w:pStyle w:val="ListParagraph"/>
        <w:ind w:left="900" w:hanging="0"/>
        <w:rPr/>
      </w:pPr>
      <w:r>
        <w:rPr>
          <w:szCs w:val="28"/>
        </w:rPr>
        <w:t>Плановое значение – до 99,6 %.</w:t>
      </w:r>
    </w:p>
    <w:p>
      <w:pPr>
        <w:pStyle w:val="ListParagraph"/>
        <w:ind w:left="900" w:hanging="0"/>
        <w:rPr/>
      </w:pPr>
      <w:r>
        <w:rPr>
          <w:szCs w:val="28"/>
        </w:rPr>
        <w:t>Фактическое значение – 99,6%.</w:t>
      </w:r>
    </w:p>
    <w:p>
      <w:pPr>
        <w:pStyle w:val="Normal"/>
        <w:autoSpaceDE w:val="false"/>
        <w:jc w:val="both"/>
        <w:rPr/>
      </w:pPr>
      <w:r>
        <w:rPr/>
        <w:tab/>
        <w:t xml:space="preserve">2) </w:t>
      </w:r>
      <w:r>
        <w:rPr>
          <w:szCs w:val="28"/>
        </w:rPr>
        <w:t>уменьшение числа случаев возникновения заразных (в том числе особо опасных) болезней животных</w:t>
      </w:r>
    </w:p>
    <w:p>
      <w:pPr>
        <w:pStyle w:val="ListParagraph"/>
        <w:ind w:left="900" w:hanging="0"/>
        <w:rPr/>
      </w:pPr>
      <w:r>
        <w:rPr>
          <w:szCs w:val="28"/>
        </w:rPr>
        <w:t>Плановое значение – до 30 случаев.</w:t>
      </w:r>
    </w:p>
    <w:p>
      <w:pPr>
        <w:pStyle w:val="ListParagraph"/>
        <w:ind w:left="900" w:hanging="0"/>
        <w:rPr/>
      </w:pPr>
      <w:r>
        <w:rPr>
          <w:szCs w:val="28"/>
        </w:rPr>
        <w:t>Фактическое значение – 1 случай.</w:t>
      </w:r>
    </w:p>
    <w:p>
      <w:pPr>
        <w:pStyle w:val="Normal"/>
        <w:autoSpaceDE w:val="false"/>
        <w:jc w:val="both"/>
        <w:rPr/>
      </w:pPr>
      <w:r>
        <w:rPr/>
        <w:tab/>
        <w:t xml:space="preserve">3) </w:t>
      </w:r>
      <w:r>
        <w:rPr>
          <w:szCs w:val="28"/>
        </w:rPr>
        <w:t>снижение количества зарегистрированных неблагополучных пунктов по лейкозу крупного рогатого скота</w:t>
      </w:r>
    </w:p>
    <w:p>
      <w:pPr>
        <w:pStyle w:val="ListParagraph"/>
        <w:ind w:left="900" w:hanging="0"/>
        <w:rPr/>
      </w:pPr>
      <w:r>
        <w:rPr>
          <w:szCs w:val="28"/>
        </w:rPr>
        <w:t>Плановое значение – до 2 пунктов.</w:t>
      </w:r>
    </w:p>
    <w:p>
      <w:pPr>
        <w:pStyle w:val="ListParagraph"/>
        <w:ind w:left="900" w:hanging="0"/>
        <w:rPr>
          <w:szCs w:val="28"/>
        </w:rPr>
      </w:pPr>
      <w:r>
        <w:rPr>
          <w:szCs w:val="28"/>
        </w:rPr>
        <w:t>Фактическое значение – 1 пункт.</w:t>
      </w:r>
    </w:p>
    <w:p>
      <w:pPr>
        <w:pStyle w:val="Normal"/>
        <w:autoSpaceDE w:val="false"/>
        <w:jc w:val="both"/>
        <w:rPr/>
      </w:pPr>
      <w:r>
        <w:rPr/>
        <w:tab/>
        <w:t xml:space="preserve">4) </w:t>
      </w:r>
      <w:r>
        <w:rPr>
          <w:szCs w:val="28"/>
        </w:rPr>
        <w:t>сокращение доли опасной и некачественной продукции животного происхождения, не допущенной по результатам осуществления лабораторного мониторинга к реализации потребителям в Ульяновской области, в общем объеме продукции животного происхождения, исследованной в процессе осуществления указанного мониторинга</w:t>
      </w:r>
    </w:p>
    <w:p>
      <w:pPr>
        <w:pStyle w:val="ListParagraph"/>
        <w:ind w:left="900" w:hanging="0"/>
        <w:rPr/>
      </w:pPr>
      <w:r>
        <w:rPr>
          <w:szCs w:val="28"/>
        </w:rPr>
        <w:t>Плановое значение – до 8 %.</w:t>
      </w:r>
    </w:p>
    <w:p>
      <w:pPr>
        <w:pStyle w:val="ListParagraph"/>
        <w:ind w:left="900" w:hanging="0"/>
        <w:rPr/>
      </w:pPr>
      <w:r>
        <w:rPr>
          <w:szCs w:val="28"/>
        </w:rPr>
        <w:t>Фактическое значение – 5 %.</w:t>
      </w:r>
    </w:p>
    <w:p>
      <w:pPr>
        <w:pStyle w:val="Normal"/>
        <w:autoSpaceDE w:val="false"/>
        <w:jc w:val="both"/>
        <w:rPr/>
      </w:pPr>
      <w:r>
        <w:rPr/>
        <w:tab/>
        <w:t xml:space="preserve">5) </w:t>
      </w:r>
      <w:r>
        <w:rPr>
          <w:szCs w:val="28"/>
        </w:rPr>
        <w:t>сокращение количества нарушений обязательных требований в области ветеринарии, выявленных Агентством ветеринарии Ульяновской области при проведении проверок соблюдения органами государственной власти Ульяновской области, органами местного самоуправления муниципальных образований Ульяновской области, а также юридическими лицами, их руководителями и иными должностными лицами, индивидуальными предпринимателями, их уполномоченными представителями и гражданами указанных требований</w:t>
      </w:r>
    </w:p>
    <w:p>
      <w:pPr>
        <w:pStyle w:val="ListParagraph"/>
        <w:ind w:left="900" w:hanging="0"/>
        <w:rPr/>
      </w:pPr>
      <w:r>
        <w:rPr>
          <w:szCs w:val="28"/>
        </w:rPr>
        <w:t>Плановое значение – до 75 %.</w:t>
      </w:r>
    </w:p>
    <w:p>
      <w:pPr>
        <w:pStyle w:val="ListParagraph"/>
        <w:ind w:left="900" w:hanging="0"/>
        <w:rPr/>
      </w:pPr>
      <w:r>
        <w:rPr>
          <w:szCs w:val="28"/>
        </w:rPr>
        <w:t>Фактическое значение – 74,6 %.</w:t>
      </w:r>
    </w:p>
    <w:p>
      <w:pPr>
        <w:pStyle w:val="ListParagraph"/>
        <w:ind w:left="900" w:hanging="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Итоговый отчет об исполнении плана-графика реализации государственной программы по итогам  2018 года.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992"/>
        <w:gridCol w:w="1418"/>
        <w:gridCol w:w="992"/>
        <w:gridCol w:w="1417"/>
        <w:gridCol w:w="1276"/>
        <w:gridCol w:w="1559"/>
        <w:gridCol w:w="1560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 мероприятия (ИОГВ, ФИО, должность, тел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ый срок реализации меропри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й срок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(по всем источникам), тыс. руб.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 реализации мероприятий ГП (краткое описание, % выполнения работы)/значения целевых индикаторо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онч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онч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ов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стигнуты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Обеспечение учреждений ветеринарии вакцинами, диагностическими наборами, питательными средами, химическими реактивами, дезинфицирующими средствами, химической лабораторной посудой, ветеринарными инструментами для проведения противоэпизоотических мероприятий,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гентство ветеринарии Ульяновской области, Тарасова В.А., начальник отдела финансового обеспечения и государственных закупок, тел.31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неблагополучных пунктов по заразным болезням животных на территории Ульяновской области, един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 отрицательной динамикой. Фактическое значение меньше планового означает его выполнение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азированность продуктивного сельскохозяйственного поголовья животных,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Показатель с отрицательной динамикой. Фактическое значение меньше планового означает его выполнени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16"/>
                <w:szCs w:val="16"/>
              </w:rPr>
              <w:t>2. Обеспечение учреждений государственной ветеринарной службы Ульяновской области товарами ветеринарного назначения для проведения лабораторно-диагностических испытаний пищевого и технического сырья,  продуктов питания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Агентство ветеринарии Ульяновской области, Тарасова В.А., начальник отдела финансового обеспечения и государственных закупок, тел.31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выявленных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животного происхождения, случае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указывает на количество выявляемых нарушений при реализации пищевой продукц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Развитие материально-технической базы учреждений государственной ветеринарной службы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гентство ветеринарии Ульяновской области, Тарасова В.А., начальник отдела финансового обеспечения и государственных закупок, тел.31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16"/>
                <w:szCs w:val="16"/>
              </w:rPr>
              <w:t>Уровень оснащённости учреждений ветеринарии лабораторно-диагностическими приборами, оборудованием, дезинфекционными установками, автотранспортными средствами.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Обеспечение учреждений ветеринарии диагностическими наборами, дезинфицирующими средствами, расходными материалами для проведения мероприятий по профилактике и ликвидации лейкоза крупного рогатого ск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Агентство ветеринарии Ульяновской области, Тарасова В.А., начальник отдела финансового обеспечения и государственных закупок, тел.31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зарегистрированных неблагополучных пунктов по лейкозу крупного рогатого скота не более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ёт качественно организованной работы сократилось количество неблагополучных пунктов раньше намеченного сро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я животных, инфицированных вирусом лейкоза крупного рогатого скота не более,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мероприятиями по ликвидации лейкоза крс животные-вирусоносители выведены на убой в конце 4 квартала 2018 г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5. Организация оснащения учреждений ветеринарии специальным оборудованием для проведения мероприятий по профилактике африканской чумы свине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Агентство ветеринарии Ульяновской области, Тарасова В.А., начальник отдела финансового обеспечения и государственных закупок, тел.31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. Предоставление учреждениям ветеринарии субсидий на финансовое обеспечение выполнения ими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Агентство ветеринарии Ульяновской области, Тарасова В.А., начальник отдела финансового обеспечения и государственных закупок, тел.31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та выполнения учреждениями ветеринарии государственных заданий на оказание государственных услуг (выполнение работ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>
          <w:trHeight w:val="9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потребленной в течение года Агентством ветеринарии Ульяновской области и учреждениями ветеринарии электрической энергии в расчете на один квадратный метр площади помещений, занимаемых учреждениями ветеринарии не более, 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ятся мероприятия по экономии энергоресурсов на систематической основе</w:t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потребленного в течение года Агентством  ветеринарии Ульяновской области и учреждениями ветеринарии природного газа в расчете на одного работника учреждения ветеринарии не более,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Проводятся мероприятия по экономии энергоресурсов на систематической основе</w:t>
            </w:r>
          </w:p>
        </w:tc>
      </w:tr>
      <w:tr>
        <w:trPr>
          <w:trHeight w:val="9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потребленной в течение года Агентством  ветеринарии Ульяновской области и учреждениями ветеринарии холодной воды в расчете на одного работника учреждения ветеринарии,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Проводятся мероприятия по экономии энергоресурсов на систематической основ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Обеспечение деятельности Агентства ветеринарии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Агентство ветеринарии Ульяновской области, Тарасова В.А., начальник отдела финансового обеспечения и государственных закупок, тел.31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нарушений обязательных требований, выявленных Агентством ветеринарии Ульяновской области при проведении проверок соблюдения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 и гражданами ветеринарного законодательств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зилось количество нарушений ветеринарного законодатель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роведенных Агентством ветеринарии Ульяновской области проверок соблюдения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 и гражданами ветеринарного законодательства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о количество проверо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мероприятий внутреннего финансового контроля, проведенных Агентством ветеринарии Ульяновской области в учреждениях ветеринарии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6. </w:t>
            </w:r>
            <w:r>
              <w:rPr>
                <w:b/>
                <w:bCs/>
                <w:sz w:val="16"/>
                <w:szCs w:val="16"/>
              </w:rPr>
              <w:t xml:space="preserve">Предоставление мер социальной поддержки в соответствии с </w:t>
            </w:r>
            <w:hyperlink r:id="rId6">
              <w:r>
                <w:rPr>
                  <w:rStyle w:val="InternetLink"/>
                  <w:b/>
                  <w:bCs/>
                  <w:color w:val="0000FF"/>
                  <w:sz w:val="16"/>
                  <w:szCs w:val="16"/>
                </w:rPr>
                <w:t>Законом</w:t>
              </w:r>
            </w:hyperlink>
            <w:r>
              <w:rPr>
                <w:b/>
                <w:bCs/>
                <w:sz w:val="16"/>
                <w:szCs w:val="16"/>
              </w:rPr>
              <w:t xml:space="preserve"> Ульяновской области от 02.05.2012 № 49-ЗО "О мерах социальной поддержки отдельных категорий молодых специалистов на территории Ульяновской области" молодым специалистам, поступившим на работу в учреждения ветеринар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Агентство ветеринарии Ульяновской области, Тарасова В.А., начальник отдела финансового обеспечения и государственных закупок, тел.31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7. </w:t>
            </w:r>
            <w:r>
              <w:rPr>
                <w:b/>
                <w:bCs/>
                <w:sz w:val="16"/>
                <w:szCs w:val="16"/>
              </w:rPr>
              <w:t xml:space="preserve">Предоставление мер социальной поддержки в соответствии с </w:t>
            </w:r>
            <w:hyperlink r:id="rId7">
              <w:r>
                <w:rPr>
                  <w:rStyle w:val="InternetLink"/>
                  <w:b/>
                  <w:bCs/>
                  <w:color w:val="0000FF"/>
                  <w:sz w:val="16"/>
                  <w:szCs w:val="16"/>
                </w:rPr>
                <w:t>Законом</w:t>
              </w:r>
            </w:hyperlink>
            <w:r>
              <w:rPr>
                <w:b/>
                <w:bCs/>
                <w:sz w:val="16"/>
                <w:szCs w:val="16"/>
              </w:rPr>
              <w:t xml:space="preserve"> Ульяновской области от 05.04.2006 № 43-ЗО "О мерах государственной социальной поддержки отдельных категорий специалистов, работающих и проживающих в сельских населенных пунктах, рабочих поселках и поселках городского типа на территории Ульяновской области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Агентство ветеринарии Ульяновской области, Тарасова В.А., начальник отдела финансового обеспечения и государственных закупок, тел.31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Итого по программе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7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7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внесенных изменениях в государственную программу за 2018 год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«Развитие государственной ветеринарной службы Ульяновской области в 2014-2021 годах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</w:t>
      </w:r>
      <w:r>
        <w:rPr>
          <w:sz w:val="24"/>
        </w:rPr>
        <w:t>наименование государственной программы</w:t>
      </w:r>
      <w:r>
        <w:rPr/>
        <w:t>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94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76"/>
        <w:gridCol w:w="4811"/>
        <w:gridCol w:w="4961"/>
        <w:gridCol w:w="4546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08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08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Реквизиты нормативного правового акта об утверждении (внесении изменений) государственную программу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08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ть изменений</w:t>
            </w:r>
          </w:p>
          <w:p>
            <w:pPr>
              <w:pStyle w:val="Normal"/>
              <w:ind w:left="108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(краткое изложение)</w:t>
            </w:r>
          </w:p>
        </w:tc>
        <w:tc>
          <w:tcPr>
            <w:tcW w:w="4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8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Реквизиты акта (документа) об утверждении Плана-графика реализации государственной программы</w:t>
            </w:r>
          </w:p>
          <w:p>
            <w:pPr>
              <w:pStyle w:val="Normal"/>
              <w:ind w:left="108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(изменений в него)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08" w:right="108" w:hanging="0"/>
              <w:jc w:val="both"/>
              <w:rPr/>
            </w:pPr>
            <w:r>
              <w:rPr>
                <w:sz w:val="24"/>
              </w:rPr>
              <w:t>Постановление Правительства Ульяновской области от 16.08.2018 № 19/380-П</w:t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объёмов финансирования Госпрограммы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точнение ожидаемого эффекта реализации Госпрограммы</w:t>
            </w:r>
          </w:p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- Дополнение мероприятием по профилактике африканской чумы свиней</w:t>
            </w:r>
          </w:p>
        </w:tc>
        <w:tc>
          <w:tcPr>
            <w:tcW w:w="45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поряжение Агентства ветеринарии Ульяновской области от 12.10.2018 </w:t>
              <w:br/>
              <w:t>№ 511-р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1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Правительства Ульяновской области от 26.09.2018 № </w:t>
            </w:r>
            <w:r>
              <w:rPr>
                <w:sz w:val="26"/>
                <w:szCs w:val="26"/>
              </w:rPr>
              <w:t>21/452-П</w:t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- Увеличение объёмов финансирования Госпрограммы</w:t>
            </w:r>
          </w:p>
        </w:tc>
        <w:tc>
          <w:tcPr>
            <w:tcW w:w="45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поряжение Агентства ветеринарии Ульяновской области от 01.11.2018 </w:t>
              <w:br/>
              <w:t>№ 557-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Правительства Ульяновской области от 29.10.2018 № </w:t>
            </w:r>
            <w:r>
              <w:rPr>
                <w:sz w:val="26"/>
                <w:szCs w:val="26"/>
              </w:rPr>
              <w:t>24/523-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- Продление действия Госпрограммы на период до 2021 год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sz w:val="24"/>
              </w:rPr>
            </w:pPr>
            <w:r>
              <w:rPr>
                <w:sz w:val="24"/>
              </w:rPr>
              <w:t>Изменение в план-график не требовалос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Правительства Ульяновской области от 16.11.2018 № 25/576-П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- Увеличение объёмов финансирования Госпрограмм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4"/>
              </w:rPr>
              <w:t xml:space="preserve">Распоряжение Агентства ветеринарии Ульяновской области от 22.11.2018 </w:t>
              <w:br/>
              <w:t>№ 590-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Правительства Ульяновской области от 10.12.2018 № 28/630-П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8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- Увеличение объёмов финансирования Госпрограмм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поряжение Агентства ветеринарии Ульяновской области от 13.12.2018 </w:t>
              <w:br/>
              <w:t>№ 629-р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программа реализуется в первый год, то графа не заполняе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фы </w:t>
      </w:r>
      <w:r>
        <w:rPr>
          <w:lang w:val="en-US"/>
        </w:rPr>
        <w:t>X</w:t>
      </w:r>
      <w:r>
        <w:rPr/>
        <w:t xml:space="preserve"> не заполняются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830"/>
        </w:tabs>
        <w:ind w:left="183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60"/>
        </w:tabs>
        <w:ind w:left="24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40"/>
        </w:tabs>
        <w:ind w:left="29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8D25ADABE27941D45D3127010B8C84CFAC8B1EF9346584612AB64279EC0D1BK95BK" TargetMode="External"/><Relationship Id="rId3" Type="http://schemas.openxmlformats.org/officeDocument/2006/relationships/hyperlink" Target="consultantplus://offline/ref=B54AF0AE92D66DD1EE824B26E196DCE26C39A6B8E3F1290C70AA4CBCE76739CBOB60K" TargetMode="External"/><Relationship Id="rId4" Type="http://schemas.openxmlformats.org/officeDocument/2006/relationships/hyperlink" Target="consultantplus://offline/ref=DB50D3257BC2FDAB801B5F4243B3632ADA6667CB0DDAD6192CA466D852F0A27ESAG3L" TargetMode="External"/><Relationship Id="rId5" Type="http://schemas.openxmlformats.org/officeDocument/2006/relationships/hyperlink" Target="consultantplus://offline/ref=C91591B59934E75A5C611ABB67770FAA6B3C3268ABE49DF75C50D3944621EDDEVCH8L" TargetMode="External"/><Relationship Id="rId6" Type="http://schemas.openxmlformats.org/officeDocument/2006/relationships/hyperlink" Target="consultantplus://offline/ref=2B67A6931B96AFC45E6AB2F934F7235EE8D2C4856864300B14692E7CDF7B35D5xDJBM" TargetMode="External"/><Relationship Id="rId7" Type="http://schemas.openxmlformats.org/officeDocument/2006/relationships/hyperlink" Target="consultantplus://offline/ref=F3BB411F471BAE4B6343234FF53762FF933B9905B725B9383F93ED29B4252128m6K3M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19:00Z</dcterms:created>
  <dc:creator>user</dc:creator>
  <dc:description/>
  <cp:keywords/>
  <dc:language>en-US</dc:language>
  <cp:lastModifiedBy>user</cp:lastModifiedBy>
  <cp:lastPrinted>2019-01-28T17:35:00Z</cp:lastPrinted>
  <dcterms:modified xsi:type="dcterms:W3CDTF">2019-02-21T12:24:00Z</dcterms:modified>
  <cp:revision>137</cp:revision>
  <dc:subject/>
  <dc:title/>
</cp:coreProperties>
</file>