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  <w:lang w:eastAsia="ar-SA"/>
        </w:rPr>
      </w:pPr>
      <w:r>
        <w:rPr>
          <w:rFonts w:cs="PT Astra Serif" w:ascii="PT Astra Serif" w:hAnsi="PT Astra Serif"/>
          <w:b/>
        </w:rPr>
        <w:t>План-график реализации государственной программы</w:t>
      </w:r>
      <w:r>
        <w:rPr>
          <w:rFonts w:cs="PT Astra Serif" w:ascii="PT Astra Serif" w:hAnsi="PT Astra Serif"/>
          <w:b/>
          <w:szCs w:val="28"/>
          <w:lang w:eastAsia="ar-SA"/>
        </w:rPr>
        <w:t xml:space="preserve"> на 2021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szCs w:val="28"/>
          <w:lang w:eastAsia="ar-SA"/>
        </w:rPr>
        <w:t xml:space="preserve">«Развитие Государственной ветеринарной службы Российской Федерации на территории Ульяновской области» </w:t>
      </w:r>
    </w:p>
    <w:p>
      <w:pPr>
        <w:pStyle w:val="Normal"/>
        <w:tabs>
          <w:tab w:val="clear" w:pos="708"/>
          <w:tab w:val="left" w:pos="13860" w:leader="none"/>
        </w:tabs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667"/>
        <w:gridCol w:w="1391"/>
        <w:gridCol w:w="1111"/>
        <w:gridCol w:w="2919"/>
        <w:gridCol w:w="3477"/>
      </w:tblGrid>
      <w:tr>
        <w:trPr>
          <w:trHeight w:val="92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именование мероприятия/целевого индикато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Исполнитель мероприятия</w:t>
            </w:r>
          </w:p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ОГВ, ФИО ответственного исполнител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лановый срок реализации меропри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д целевой стать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щий объём бюджетных ассигнований на реализацию мероприятий государственной программы,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жидаемый непосредственный результат (краткое описание планируемых к выполнению работ / значение целевого индикатора)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. Основное мероприятие «Обеспечение проведения противоэпизоотических мероприятий и мероприятий, направленных на обеспечение безопасности пищевой продукции» всего, 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Агентство ветеринарии Ульяновской области (далее – Агентство), 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0010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26881,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меньшение количества случаев возникновения заразных (в том числе особо опасных) болезней животных, сокращение доли опасной и некачественной продукции животного происхождения, не допущенной по результатам осуществления лабораторного мониторинга к реализации потребителям в Ульяновской области, в общем объёме продукции животного происхождения, исследованной в процессе осуществления указанного мониторинга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1 «Количество выявленных неблагополучных пунктов по заразным болезням животных на территории Ульяновской области не более, единиц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28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2 «Инвазированность продуктивного сельскохозяйственного поголовья животных не более, процент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1,37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3 «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, не более, случае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49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4 «Оснащение подведомственных Агентству ветеринарии Ульяновской области организаций (далее - учреждения ветеринарии) транспортными средствами и оборудованием, балл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5 «Способность Государственной ветеринарной службы Российской Федерации на территории Ульяновской области (далее – Ветеринарная служба) предупреждать занос и распространение болезней и других опасностей, связанных с животными и животноводческой продукцией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1.1. Обеспечение учреждений ветеринарии вакцинами, диагностическими наборами, питательными средами, химическими реактивами, дезинфицирующими средствами, химической лабораторной посудой, ветеринарными инструментами для проведения противоэпизоотических мероприят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0010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6500,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ыполнение ежегодного плана диагностических исследований, ветеринарно-профилактических и противоэпизоотических мероприятий в хозяйствах всех форм собственности на территории Ульяновской области, согласованного с Министерством сельского хозяйства Российской Федерации, направленного на профилактику заразных, в том числе опасных болезней животных. Проведение конкурсной процедуры по закупке биопрепаратов (аукционы, запрос котировок, прямые договора) в соответствии с утверждённым планом-графиком закупок. Заключение государственных контрактов и договоров по результатам проведения конкурсных процеду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дание распоряжения Агентства на передачу биопрепаратов в ОГБУ «Симбирский центр ветеринарной медицины» для дальнейшего учёта и распределения в ОГБУ.</w:t>
            </w:r>
          </w:p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правление биопрепаратов в ОГБУ для проведения проф. обработок и диагностических исследований 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1.2.</w:t>
            </w:r>
            <w:r>
              <w:rPr>
                <w:rFonts w:eastAsia="Calibri" w:cs="PT Astra Serif" w:ascii="PT Astra Serif" w:hAnsi="PT Astra Serif"/>
                <w:spacing w:val="-6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Обеспечение учреждений ветеринарии товарами ветеринарного назначения для проведения лабораторно-диагностических испытаний пищевого и технического сырья, продуктов пит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0010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6700,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ыполнение ежегодного плана проведения государственного ветеринарного лабораторного мониторинга качества и безопасности пищевых продуктов, зерна, муки, хлебобулочных изделий и кормов, утверждённого Губернатором Ульяновской области. Проведение конкурсной процедуры по закупке товаров ветеринарного назначения (аукционы, запрос котировок, прямые договора) в соответствии с утверждённым планом планом-графиком закупок. Заключение государственных контрактов и договоров по результатам проведения конкурсных процеду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дание распоряжения Агентства на передачу товаров ветеринарного назначения в ОГБУ «Симбирский центр ветеринарной медицины» для дальнейшего учёта и распределения в ОГБУ. Направление товаров ветеринарного назначения в ОГБУ для проведения лабораторно-диагностических испытаний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1.3. Развитие материально-технической базы учреждений ветеринари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0010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4685,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новление материально-технической базы подведомственных учреждений. Проведение конкурсной процедуры по закупке оборудования (аукционы, запрос котировок, прямые договора) в соответствии с утверждённым планом планом-графиком закупок для замены устаревшего оборудования и приобретение нового оборудования с целью обеспечения деятельности ОГБУ, внедрения новых методов исследования. Заключение государственных контрактов и договоров по результатам проведения конкурсных процеду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дание распоряжения Агентства на передачу лабораторного оборудования в ОГБУ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 xml:space="preserve">1.4. Организация оснащения учреждений ветеринарии специальным оборудованием для проведения мероприятий по профилактике африканской чумы свиней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0010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2096,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ыполнение мероприятий по профилактике африканской чумы свиней в регионе. Проведение конкурсной процедуры по закупке веттоваров (аукционы, запрос котировок, прямые договора) в соответствии с утверждённым планом планом-графиком закуп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Заключение государственных контрактов и договоров по результатам проведения конкурсных процедур.</w:t>
            </w:r>
          </w:p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Издание распоряжения на передачу оборудования в ОГБУ. </w:t>
            </w:r>
          </w:p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правление оборудования в ОГБУ для проведения мероприятий по профилактике африканской чумы свиней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>1.5. Организация цифрового учета и идентификации животны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0010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6900,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Закупка программного обеспечения, оборудования, материальных запасов, работ, услуг в целях создания системы цифрового учёта и идентификации животных на территории Ульяновской области. Заключение контрактов или прямых договоров на закупку товаров, работ, услуг в соответствии с утверждённым планом-графиком закупок. В случае необходимости издание распоряжения Агентства на передачу товаров в ОГБУ</w:t>
            </w:r>
          </w:p>
        </w:tc>
      </w:tr>
      <w:tr>
        <w:trPr/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Подпрограмма «Обеспечение реализации государственной программы»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  <w:lang w:eastAsia="ru-RU"/>
              </w:rPr>
              <w:t>3. Основное мероприятие «Обеспечение деятельности государственного заказчика и учреждений ветеринари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3" w:right="-18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1010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3" w:right="-18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206794,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6 «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>Степень выполнения учреждениями ветеринарии государственных заданий, процент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9,85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7 «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>Способность Ветеринарной службы осуществлять управление рисками на основе экспертной оценки риск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8 «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>Количество выявленных рисков нанесения вреда здоровью населения при реализации на продовольственном рынке Ульяновской области пищевых продуктов животного происхождения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9 «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 xml:space="preserve">Количество контрольных мероприятий, проведенных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Агентством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 xml:space="preserve"> ветеринарии Ульяновской области в учреждениях ветеринарии, единиц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10 «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>Количество проверок соблюдения законодательства в области обращения с животными на территории Ульяновской област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11</w:t>
            </w:r>
            <w:r>
              <w:rPr>
                <w:rFonts w:cs="PT Astra Serif" w:ascii="PT Astra Serif" w:hAnsi="PT Astra Serif"/>
                <w:bCs/>
                <w:sz w:val="16"/>
                <w:szCs w:val="16"/>
                <w:lang w:eastAsia="ru-RU"/>
              </w:rPr>
              <w:t xml:space="preserve"> «Объем потребленной в течение года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Агентством</w:t>
            </w:r>
            <w:r>
              <w:rPr>
                <w:rFonts w:cs="PT Astra Serif" w:ascii="PT Astra Serif" w:hAnsi="PT Astra Serif"/>
                <w:bCs/>
                <w:sz w:val="16"/>
                <w:szCs w:val="16"/>
                <w:lang w:eastAsia="ru-RU"/>
              </w:rPr>
              <w:t xml:space="preserve"> ветеринарии Ульяновской области и учреждениями ветеринарии электрической энергии в расчете на 1 кв. м площади занимаемых ими помещений, кВт/ч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18,9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12 «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 xml:space="preserve">Объем потребленного в течение года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Агентством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 xml:space="preserve"> ветеринарии Ульяновской области и учреждениями ветеринарии природного газа в расчете на одну штатную единицу, куб. м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478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Целевой индикатор 13 «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 xml:space="preserve">Объем потребленной в течение года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Агентством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 xml:space="preserve"> ветеринарии Ульяновской области и учреждениями ветеринарии холодной воды в расчете на одну штатную единицу, куб. м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5,65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3.1. Предоставление учреждениям ветеринарии субсидий на </w:t>
            </w:r>
            <w:r>
              <w:rPr>
                <w:rFonts w:cs="PT Astra Serif" w:ascii="PT Astra Serif" w:hAnsi="PT Astra Serif"/>
                <w:spacing w:val="-4"/>
              </w:rPr>
              <w:t>финансовое обеспечение выполнения ими государственного задания</w:t>
            </w:r>
          </w:p>
          <w:p>
            <w:pPr>
              <w:pStyle w:val="Normal"/>
              <w:spacing w:lineRule="auto" w:line="240"/>
              <w:jc w:val="right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3" w:right="-18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101600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3" w:right="-18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188520,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ыполнение подведомственными учреждениями государственного задания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3.2. Финансовое обеспечение деятельности Агентства ветеринарии Ульяновской област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101800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16086,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ыполнение возложенных полномочий в соответствии с нормами федерального и регионального законодательства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.3 Предоставление мер социальной поддержки в соответствии с Законом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1018003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842,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вышение материальной заинтересованности специалистов, работающих в сельской местности. Предоставление мер соцподдержки специалистам, работающим и проживающим в сельской местности в зависимости от числа специалистов, работающих и проживающих в сельской местности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3.4. </w:t>
            </w:r>
            <w:r>
              <w:rPr>
                <w:rFonts w:cs="PT Astra Serif" w:ascii="PT Astra Serif" w:hAnsi="PT Astra Serif"/>
                <w:sz w:val="16"/>
                <w:szCs w:val="16"/>
                <w:lang w:eastAsia="ru-RU"/>
              </w:rPr>
              <w:t>Предоставление мер социальной поддержки в соответствии с Законом Ульяновской области от 02.10.2020 N 103-ЗО "О правовом регулировании отдельных вопросов статуса молодых специалистов в Ульяновской области"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101800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-4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1344,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ивлечение в отрасль молодых специалистов. Предоставление мер соцподдержки молодым специалистам (на заявительной основе) получение мер соцподдержки определяется Агентством ветеринарии на основании документов, предоставленных работников, по основаниям, установленным Порядком на реализацию Закона № 103-ЗО. По каждому получателю издаётся распоряжение Агентства 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  <w:lang w:eastAsia="ru-RU"/>
              </w:rPr>
              <w:t>Итого по подпрограмм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3" w:right="-18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1000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3" w:right="-18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206794,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рограмм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гентство, </w:t>
              <w:br/>
              <w:t>Тарасов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-2024 г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3" w:right="-18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940000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3" w:right="-183" w:hanging="0"/>
              <w:jc w:val="center"/>
              <w:rPr>
                <w:rFonts w:ascii="PT Astra Serif" w:hAnsi="PT Astra Serif" w:cs="PT Astra Serif"/>
                <w:sz w:val="15"/>
                <w:szCs w:val="15"/>
              </w:rPr>
            </w:pPr>
            <w:r>
              <w:rPr>
                <w:rFonts w:cs="PT Astra Serif" w:ascii="PT Astra Serif" w:hAnsi="PT Astra Serif"/>
                <w:sz w:val="15"/>
                <w:szCs w:val="15"/>
              </w:rPr>
              <w:t>233675,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8:00Z</dcterms:created>
  <dc:creator>user</dc:creator>
  <dc:description/>
  <cp:keywords/>
  <dc:language>en-US</dc:language>
  <cp:lastModifiedBy>Мария</cp:lastModifiedBy>
  <cp:lastPrinted>2021-04-07T16:02:00Z</cp:lastPrinted>
  <dcterms:modified xsi:type="dcterms:W3CDTF">2021-04-08T05:17:00Z</dcterms:modified>
  <cp:revision>19</cp:revision>
  <dc:subject/>
  <dc:title>Приложение к распоряжению</dc:title>
</cp:coreProperties>
</file>